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9.wmf" ContentType="image/x-wmf"/>
  <Override PartName="/word/media/image14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0.wmf" ContentType="image/x-wmf"/>
  <Override PartName="/word/media/image25.jpeg" ContentType="image/jpeg"/>
  <Override PartName="/word/media/image7.jpeg" ContentType="image/jpeg"/>
  <Override PartName="/word/media/image20.png" ContentType="image/png"/>
  <Override PartName="/word/media/image28.jpeg" ContentType="image/jpeg"/>
  <Override PartName="/word/media/image6.png" ContentType="image/png"/>
  <Override PartName="/word/media/image5.png" ContentType="image/png"/>
  <Override PartName="/word/media/image27.jpeg" ContentType="image/jpeg"/>
  <Override PartName="/word/media/image26.jpeg" ContentType="image/jpeg"/>
  <Override PartName="/word/media/image1.png" ContentType="image/png"/>
  <Override PartName="/word/media/image22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6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33070</wp:posOffset>
                </wp:positionH>
                <wp:positionV relativeFrom="paragraph">
                  <wp:posOffset>-201295</wp:posOffset>
                </wp:positionV>
                <wp:extent cx="6591300" cy="9839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983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1pt;margin-top:-15.85pt;width:518.95pt;height:77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_RefHeading__1_1635156512"/>
      <w:bookmarkStart w:id="1" w:name="__RefHeading__1_1635156512"/>
      <w:bookmarkEnd w:id="1"/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ind w:left="2124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FF0000"/>
          <w:sz w:val="72"/>
          <w:szCs w:val="24"/>
        </w:rPr>
        <w:t>INSTRUKCJA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24"/>
        </w:rPr>
      </w:pPr>
      <w:r>
        <w:rPr>
          <w:rFonts w:cs="Times New Roman" w:ascii="Times New Roman" w:hAnsi="Times New Roman"/>
          <w:color w:val="FF0000"/>
          <w:sz w:val="72"/>
          <w:szCs w:val="24"/>
        </w:rPr>
        <w:t>BEZPIECZEŃSTWA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72"/>
          <w:szCs w:val="24"/>
        </w:rPr>
      </w:pPr>
      <w:r>
        <w:rPr>
          <w:rFonts w:cs="Times New Roman" w:ascii="Times New Roman" w:hAnsi="Times New Roman"/>
          <w:color w:val="FF0000"/>
          <w:sz w:val="72"/>
          <w:szCs w:val="24"/>
        </w:rPr>
        <w:t>POŻAROWEG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>BUDYNEK DOMU STUDENTA NR 4</w:t>
      </w:r>
    </w:p>
    <w:p>
      <w:pPr>
        <w:pStyle w:val="Normal"/>
        <w:autoSpaceDE w:val="false"/>
        <w:ind w:left="708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b/>
          <w:sz w:val="36"/>
          <w:szCs w:val="36"/>
        </w:rPr>
        <w:t>Uniwersytetu Radomskiego</w:t>
      </w:r>
    </w:p>
    <w:p>
      <w:pPr>
        <w:pStyle w:val="Normal"/>
        <w:autoSpaceDE w:val="false"/>
        <w:ind w:left="708" w:hanging="0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>Radom ul. Stasieckiego 5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Właściciel:</w:t>
        <w:tab/>
        <w:tab/>
        <w:t>Uniwersytet Radomski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>im. Kazimierza Pułaskiego w Radomiu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 xml:space="preserve">ul. Malczewskiego 29 </w:t>
      </w:r>
    </w:p>
    <w:p>
      <w:pPr>
        <w:pStyle w:val="Normal"/>
        <w:autoSpaceDE w:val="false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26-600 Radom</w:t>
      </w:r>
    </w:p>
    <w:p>
      <w:pPr>
        <w:pStyle w:val="Normal"/>
        <w:autoSpaceDE w:val="false"/>
        <w:ind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:</w:t>
        <w:tab/>
        <w:tab/>
        <w:tab/>
        <w:tab/>
        <w:t>Ekspert-poż  Usługi P.poż. i BHP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ezary Nowacki</w:t>
      </w:r>
    </w:p>
    <w:p>
      <w:pPr>
        <w:pStyle w:val="Normal"/>
        <w:autoSpaceDE w:val="false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maszów 14</w:t>
      </w:r>
    </w:p>
    <w:p>
      <w:pPr>
        <w:pStyle w:val="Normal"/>
        <w:autoSpaceDE w:val="false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6-640 Skaryszew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ł: </w:t>
        <w:tab/>
        <w:tab/>
        <w:tab/>
        <w:t xml:space="preserve">       </w:t>
      </w:r>
      <w:r>
        <w:rPr>
          <w:rFonts w:cs="Arial" w:ascii="Arial" w:hAnsi="Arial"/>
          <w:b/>
          <w:bCs/>
          <w:i/>
          <w:sz w:val="18"/>
          <w:szCs w:val="18"/>
        </w:rPr>
        <w:t>Inspektor Ochrony Ppoż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i/>
          <w:sz w:val="18"/>
          <w:szCs w:val="18"/>
        </w:rPr>
        <w:t>Cezary Nowack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i/>
          <w:sz w:val="18"/>
          <w:szCs w:val="18"/>
        </w:rPr>
        <w:t>Uprawnienia nr. SIOP/7W/2021/8/21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ił:</w:t>
        <w:tab/>
        <w:tab/>
        <w:tab/>
        <w:t xml:space="preserve">         ........................................................... </w:t>
      </w:r>
    </w:p>
    <w:p>
      <w:pPr>
        <w:pStyle w:val="Normal"/>
        <w:autoSpaceDE w:val="false"/>
        <w:spacing w:lineRule="auto" w:line="36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om, maj 2025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</w:instrText>
          </w:r>
          <w:r>
            <w:rPr>
              <w:rStyle w:val="IndexLink"/>
            </w:rPr>
            <w:fldChar w:fldCharType="separate"/>
          </w:r>
          <w:hyperlink w:anchor="__RefHeading___Toc452966541">
            <w:r>
              <w:rPr>
                <w:rStyle w:val="IndexLink"/>
              </w:rPr>
              <w:t>1. Postanowienia ogó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2">
            <w:r>
              <w:rPr>
                <w:rStyle w:val="IndexLink"/>
              </w:rPr>
              <w:t>1.1. Przedmiot i zakres opracow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3">
            <w:r>
              <w:rPr>
                <w:rStyle w:val="IndexLink"/>
              </w:rPr>
              <w:t>1.2. Zakres stosowania instrukcj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4">
            <w:r>
              <w:rPr>
                <w:rStyle w:val="IndexLink"/>
              </w:rPr>
              <w:t>1.3. Odpowiedzialność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45">
            <w:r>
              <w:rPr>
                <w:rStyle w:val="IndexLink"/>
              </w:rPr>
              <w:t>2. Charakterystyka ogólna obiek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6">
            <w:r>
              <w:rPr>
                <w:rStyle w:val="IndexLink"/>
              </w:rPr>
              <w:t>2.1. Dane obiek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7">
            <w:r>
              <w:rPr>
                <w:rStyle w:val="IndexLink"/>
              </w:rPr>
              <w:t>2.2. Charakterystyka obiek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48">
            <w:r>
              <w:rPr>
                <w:rStyle w:val="IndexLink"/>
              </w:rPr>
              <w:t>2.3. Instalacje i urządzenia techniczne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49">
            <w:r>
              <w:rPr>
                <w:rStyle w:val="IndexLink"/>
              </w:rPr>
              <w:t>3. Warunki ochrony przeciwpożarowej wynikające z przeznaczenia i sposobu użytkowani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0">
            <w:r>
              <w:rPr>
                <w:rStyle w:val="IndexLink"/>
              </w:rPr>
              <w:t>3.1. Parametry użytkowe budynków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1">
            <w:r>
              <w:rPr>
                <w:rStyle w:val="IndexLink"/>
              </w:rPr>
              <w:t>3.2. Odległość od sąsiednich obiektów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61_889360232"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3.3. Parametry pożarowe występujących substancji pal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3">
            <w:r>
              <w:rPr>
                <w:rStyle w:val="IndexLink"/>
              </w:rPr>
              <w:t>3.4. Kategoria zagrożenia ludz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4">
            <w:r>
              <w:rPr>
                <w:rStyle w:val="IndexLink"/>
              </w:rPr>
              <w:t>3.5. Gęstość obciążenia ogniowego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5">
            <w:r>
              <w:rPr>
                <w:rStyle w:val="IndexLink"/>
              </w:rPr>
              <w:t>3.6. Klasa odporności pożarowej budynk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6">
            <w:r>
              <w:rPr>
                <w:rStyle w:val="IndexLink"/>
              </w:rPr>
              <w:t>3.7. Maksymalna liczba osób w obiekci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7">
            <w:r>
              <w:rPr>
                <w:rStyle w:val="IndexLink"/>
              </w:rPr>
              <w:t>3.8. Zagrożenie wybuchem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8">
            <w:r>
              <w:rPr>
                <w:rStyle w:val="IndexLink"/>
              </w:rPr>
              <w:t>3.9. Strefy pożar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59">
            <w:r>
              <w:rPr>
                <w:rStyle w:val="IndexLink"/>
              </w:rPr>
              <w:t>3.10. Warunki techniczne ewakuacji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60">
            <w:r>
              <w:rPr>
                <w:rStyle w:val="IndexLink"/>
              </w:rPr>
              <w:t>3.11. Zaopatrzenie w wodę do zewnętrznego gaszenia pożaru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63_889360232">
            <w:r>
              <w:rPr>
                <w:rStyle w:val="IndexLink"/>
              </w:rPr>
              <w:t>3.12. Drogi pożarow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62">
            <w:r>
              <w:rPr>
                <w:rStyle w:val="IndexLink"/>
              </w:rPr>
              <w:t>4. Wyposażenie w wymagane urządzenia przeciwpożarowe i gaśnice oraz sposoby poddawania ich przeglądom technicznym i czynnościom konserwacyjnym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63">
            <w:r>
              <w:rPr>
                <w:rStyle w:val="IndexLink"/>
              </w:rPr>
              <w:t>4.1. Przeciwpożarowy wyłącznik prądu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64">
            <w:r>
              <w:rPr>
                <w:rStyle w:val="IndexLink"/>
              </w:rPr>
              <w:t>4.2. Instalacja wodociągowa wewnętrzna przeciwpożarow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65">
            <w:r>
              <w:rPr>
                <w:rStyle w:val="IndexLink"/>
              </w:rPr>
              <w:t>4.3. Wyposażenie w podręczny sprzęt gaśnicz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0">
            <w:r>
              <w:rPr>
                <w:rStyle w:val="IndexLink"/>
              </w:rPr>
              <w:t>4.8. Oświetlenie awaryjne i ewakuacyjn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1">
            <w:r>
              <w:rPr>
                <w:rStyle w:val="IndexLink"/>
              </w:rPr>
              <w:t>4.9. Wymagania w zakresie przeglądów technicznych i czynności konserwacyjnych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2">
            <w:r>
              <w:rPr>
                <w:rStyle w:val="IndexLink"/>
              </w:rPr>
              <w:t>4.10. Oznakowanie budynku znakami ewakuacyjnymi i ppoż.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73">
            <w:r>
              <w:rPr>
                <w:rStyle w:val="IndexLink"/>
              </w:rPr>
              <w:t>5. Charakterystyka zagrożenia pożarowego i zasady zapobiegania powstawaniu pożarów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74">
            <w:r>
              <w:rPr>
                <w:rStyle w:val="IndexLink"/>
              </w:rPr>
              <w:t>6. Sposoby postępowania na wypadek pożaru i innego zagrożeni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65_889360232">
            <w:r>
              <w:rPr>
                <w:rStyle w:val="IndexLink"/>
              </w:rPr>
              <w:t>6.1. Obowiązki i zasady postępowania osób, które pierwsze zauważyły pożar lub inne zagrożeni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67_889360232">
            <w:r>
              <w:rPr>
                <w:rStyle w:val="IndexLink"/>
              </w:rPr>
              <w:t>6.2. Obowiązki i zasady postępowania Kierownika obiektu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7">
            <w:r>
              <w:rPr>
                <w:rStyle w:val="IndexLink"/>
              </w:rPr>
              <w:t>6.3. Zasady alarmowania o pożarz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8">
            <w:r>
              <w:rPr>
                <w:rStyle w:val="IndexLink"/>
              </w:rPr>
              <w:t>6.4. Zasady współdziałania z kierującym akcja ratowniczo-gaśniczą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79">
            <w:r>
              <w:rPr>
                <w:rStyle w:val="IndexLink"/>
              </w:rPr>
              <w:t>6.5. Zasady postępowania po pożarowego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0">
            <w:r>
              <w:rPr>
                <w:rStyle w:val="IndexLink"/>
              </w:rPr>
              <w:t>6.6. Inne miejscowe zagrożenia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81">
            <w:r>
              <w:rPr>
                <w:rStyle w:val="IndexLink"/>
              </w:rPr>
              <w:t>7. Zabezpieczenie prac niebezpiecznych pożarowo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82">
            <w:r>
              <w:rPr>
                <w:rStyle w:val="IndexLink"/>
              </w:rPr>
              <w:t>8. Warunki i organizacja ewakuacji ludzi oraz praktyczne sposoby ich sprawdzani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3">
            <w:r>
              <w:rPr>
                <w:rStyle w:val="IndexLink"/>
              </w:rPr>
              <w:t>8.1. Założenia ogóln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4">
            <w:r>
              <w:rPr>
                <w:rStyle w:val="IndexLink"/>
              </w:rPr>
              <w:t>8.2. Warunki ewakuacji – rozwiązania techniczn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5">
            <w:r>
              <w:rPr>
                <w:rStyle w:val="IndexLink"/>
              </w:rPr>
              <w:t>8.3. Zasady przeprowadzania ewakuacji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6">
            <w:r>
              <w:rPr>
                <w:rStyle w:val="IndexLink"/>
              </w:rPr>
              <w:t>8.5. Praktyczne sprawdzenie organizacji i warunków ewakuacji ludzi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87">
            <w:r>
              <w:rPr>
                <w:rStyle w:val="IndexLink"/>
              </w:rPr>
              <w:t>9. Sposoby zapoznania użytkowników obiektu, w tym pracowników z przepisami przeciwpożarowymi oraz treścią niniejszej instrukcj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8">
            <w:r>
              <w:rPr>
                <w:rStyle w:val="IndexLink"/>
              </w:rPr>
              <w:t>9.1. Szkolenia wstępne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89">
            <w:r>
              <w:rPr>
                <w:rStyle w:val="IndexLink"/>
              </w:rPr>
              <w:t>9.2. Szkolenia okresowe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90">
            <w:r>
              <w:rPr>
                <w:rStyle w:val="IndexLink"/>
              </w:rPr>
              <w:t>10. Zadania i obowiązki w zakresie ochrony przeciwpożarowej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91">
            <w:r>
              <w:rPr>
                <w:rStyle w:val="IndexLink"/>
              </w:rPr>
              <w:t>10.1. Organizacja ochrony przeciwpożarowej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92">
            <w:r>
              <w:rPr>
                <w:rStyle w:val="IndexLink"/>
              </w:rPr>
              <w:t>10.2. Obowiązki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93">
            <w:r>
              <w:rPr>
                <w:rStyle w:val="IndexLink"/>
              </w:rPr>
              <w:t>11. Wykaz telefonów alarmowych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69_889360232">
            <w:r>
              <w:rPr>
                <w:rStyle w:val="IndexLink"/>
              </w:rPr>
              <w:t>12. Postanowienia końcowe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95">
            <w:r>
              <w:rPr>
                <w:rStyle w:val="IndexLink"/>
              </w:rPr>
              <w:t>13. Wzory dokumentów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96">
            <w:r>
              <w:rPr>
                <w:rStyle w:val="IndexLink"/>
              </w:rPr>
              <w:t>14. Podstawa opracowan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97">
            <w:r>
              <w:rPr>
                <w:rStyle w:val="IndexLink"/>
              </w:rPr>
              <w:t>14.1. Podstawa prawn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452966598">
            <w:r>
              <w:rPr>
                <w:rStyle w:val="IndexLink"/>
              </w:rPr>
              <w:t>14.2. Podstawa merytoryczna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599">
            <w:r>
              <w:rPr>
                <w:rStyle w:val="IndexLink"/>
              </w:rPr>
              <w:t>15. Wykaz załączników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600">
            <w:r>
              <w:rPr>
                <w:rStyle w:val="IndexLink"/>
              </w:rPr>
              <w:t>16. Rozdzielnik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072" w:leader="dot"/>
            </w:tabs>
            <w:rPr/>
          </w:pPr>
          <w:hyperlink w:anchor="__RefHeading___Toc452966601">
            <w:r>
              <w:rPr>
                <w:rStyle w:val="IndexLink"/>
              </w:rPr>
              <w:t>17. Plany ewakuacji</w:t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62" w:leader="dot"/>
        </w:tabs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2" w:name="__RefHeading___Toc452966541"/>
      <w:bookmarkEnd w:id="2"/>
      <w:r>
        <w:rPr>
          <w:rFonts w:cs="Times New Roman" w:ascii="Times New Roman" w:hAnsi="Times New Roman"/>
          <w:szCs w:val="24"/>
        </w:rPr>
        <w:t>1. Postanowienia ogól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" w:name="__RefHeading___Toc452966542"/>
      <w:bookmarkEnd w:id="3"/>
      <w:r>
        <w:rPr>
          <w:rFonts w:cs="Times New Roman" w:ascii="Times New Roman" w:hAnsi="Times New Roman"/>
        </w:rPr>
        <w:t>1.1. Przedmiot i zakres oprac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go opracowania  Instrukcji jest określenie szczegółowych wymagań zabezpieczenia przeciwpożarowego dla </w:t>
      </w:r>
      <w:r>
        <w:rPr>
          <w:rFonts w:cs="Times New Roman" w:ascii="Times New Roman" w:hAnsi="Times New Roman"/>
          <w:b/>
          <w:color w:val="000000"/>
        </w:rPr>
        <w:t>budynku Domu Studenta nr 4  Uniwersytetu Radomskieg przy ul. Stasieckiego 54</w:t>
      </w:r>
      <w:r>
        <w:rPr>
          <w:rFonts w:cs="Times New Roman" w:ascii="Times New Roman" w:hAnsi="Times New Roman"/>
          <w:sz w:val="24"/>
          <w:szCs w:val="24"/>
        </w:rPr>
        <w:t>. Instrukcja została opracowana na podstawie § 6 rozporządzenia MSWiA z dnia 7 czerwca 2010 r. (Dz. U. Nr 109, poz.719) w oparciu o obowiązujące przepisy i Polskie Normy, dokumentację obiektu oraz informacje uzyskane od zarządcy obi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elem opracowania jest ustalenie warunków ochrony przeciwpożarowej oraz ewakuacji budynku biurowego oraz określenie wymagań w zakresie organizacyjnym, technicznym, porządkowym itp., jakie należy uwzględnić w czasie jego eksploat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4 ustawy z dnia 24 sierpnia 1991 r. o ochronie przeciwpożarowej </w:t>
      </w:r>
      <w:r>
        <w:rPr>
          <w:rFonts w:cs="Times New Roman" w:ascii="Times New Roman" w:hAnsi="Times New Roman"/>
        </w:rPr>
        <w:t>(tekst jednolity Dz. U. 2016,  poz. 191, Dz. U. 2016, poz. 298)</w:t>
      </w:r>
      <w:r>
        <w:rPr>
          <w:rFonts w:cs="Times New Roman" w:ascii="Times New Roman" w:hAnsi="Times New Roman"/>
          <w:sz w:val="24"/>
          <w:szCs w:val="24"/>
        </w:rPr>
        <w:t>, właściciel, zarządca lub użytkownik budynku (w zależności od ustanowionej umowy cywilnoprawnej) zapewniając ochronę przeciwpożarową obiektu, zobowiązany jest w szczególno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ć przeciwpożarowych wymagań budowlanych i instalacyjnych,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yć obiekt w sprzęt pożarniczy i ratowniczy oraz środki gaśnicze zgodnie z obowiązującymi przepisami,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ć osobom przebywającym w obiekcie i na terenie bezpieczeństwo                         i możliwość ewakuacji,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ać obiekt do prowadzenia akcji ratowniczej,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ić sposoby postępowania na wypadek pożaru, klęski żywiołowej lub innego miejscowego zagrożenia,</w:t>
      </w:r>
    </w:p>
    <w:p>
      <w:pPr>
        <w:pStyle w:val="Normal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znajomić pracowników z przepisami przeciwpożarowymi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niejsza instrukcja zawiera podstawowe wiadomości dotyczące przyczyn powstawania pożaru</w:t>
      </w:r>
      <w:r>
        <w:rPr>
          <w:rFonts w:cs="Times New Roman" w:ascii="Times New Roman" w:hAnsi="Times New Roman"/>
          <w:sz w:val="24"/>
          <w:szCs w:val="24"/>
        </w:rPr>
        <w:t xml:space="preserve"> lub innego miejscowego zagrożeni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 także zasad zapobiegania tym zjawiskom oraz przedsięwzięć organizacyjnych i technicznych w tym zakresie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res tematyczny instrukcji uwzględnia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arunki ochrony przeciwpożarowej, wynikające z przeznaczenia obiektu, sposobu użytkowania i warunków technicznych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posoby wyposażenia w wymagane urządzenia przeciwpożarowe i gaśnice oraz sposoby poddawania ich przeglądom technicznym i czynnościom konserwacyjnym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posoby postępowania na wypadek pożaru i innego zagrożenia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posoby zabezpieczenia prac niebezpiecznych pod względem pożarowym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E. warunki i organizację ewakuacji ludzi oraz praktyczne sposoby ich sprawdzania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F. sposoby zapoznania użytkowników obiektu, w tym zatrudnionych pracowników,              z przepisami przeciwpożarowymi oraz treścią przedmiotowej instrukcji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zadania i obowiązki w zakresie ochrony przeciwpożarowej dla osób będących ich stałymi użytkownikami,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H. plany obiektu, obejmujące także jego usytuowanie, oraz terenu przyległego                     z uwzględnieniem graficznych danych dotyczących charakterystyki pożarowej obiektu oraz warunków ochrony przeciwpożarowej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Instrukcja bezpieczeństwa pożarowego powinna być poddawana okresowej aktualizacji, co najmniej raz na 2 lata lub częściej, jeśli wynika to ze zmian sposobu użytkowania budynku, zmian układu zagospodarowania pomieszczeń i innych zmian wpływających na warunki ochrony przeciwpożarowej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Heading2"/>
        <w:jc w:val="both"/>
        <w:rPr/>
      </w:pPr>
      <w:bookmarkStart w:id="4" w:name="__RefHeading___Toc452966543"/>
      <w:bookmarkEnd w:id="4"/>
      <w:r>
        <w:rPr>
          <w:rFonts w:cs="Times New Roman" w:ascii="Times New Roman" w:hAnsi="Times New Roman"/>
        </w:rPr>
        <w:t>1.2. Zakres stosowania instrukcj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sady wprowadzania Instrukcj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wchodzi w życie z dniem podpisania przez Pracodawcę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zapoznania się z Instrukcją i przestrzegania jej ustaleń zobowiązani są wszyscy pracownicy i studenci budynku Domu Studenta Nr 4 przy </w:t>
        <w:br/>
        <w:t>ul. Stasieckiego 54   w Radomiu bez względu na rodzaj wykonywanej pracy               i zajmowane stanowisko,  pracownicy firm zewnętrznych wykonujący czynności na terenie budynk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4"/>
          <w:szCs w:val="24"/>
        </w:rPr>
        <w:t>Przyjęcie do wiadomości postanowień Instrukcji pracownicy potwierdzają własnoręcznym podpis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zór oświadczenia o zapoznaniu się z treścią Instrukcji stanowi wzór dokumentu nr 1 do Instrukcji.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enie powinno być przechowywane  w aktach osobowych pracownika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łączyć do akt osobowych pracowni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Times New Roman" w:ascii="Times New Roman" w:hAnsi="Times New Roman"/>
          <w:sz w:val="24"/>
          <w:szCs w:val="24"/>
        </w:rPr>
        <w:t>Firmy zewnętrzne wykonujące prace np. remontowo-budowlane na terenie budynku            i w jego najbliższym obrębie związane z pracami pożarowo-niebezpiecznymi (praca            z ogniem otwartym) powinny wypełnić formularz zabezpieczenia prac pożarowo-niebezpiecznych (wzór dokumentu nr 2), a odpowiedni przedstawiciel zarządcy obiektu powinien na podstawie tego wydać zezwolenie (wzór  dokumentu nr 3).</w:t>
      </w:r>
    </w:p>
    <w:p>
      <w:pPr>
        <w:pStyle w:val="Normal"/>
        <w:numPr>
          <w:ilvl w:val="0"/>
          <w:numId w:val="54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strukcja bezpieczeństwa pożarowego powinna być poddawana okresowej aktualizacji, co najmniej raz na 2 lata lub częściej, jeśli wynika to ze zmian sposobu użytkowania budynku, zmian układu zagospodarowania pomieszczeń i innych zmian wpływających na warunki ochrony przeciwpożarowej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nstrukcja bezpieczeństwa pożarowego, a w szczególności zawarte w niej plany obiektu muszą w razie pożaru lub innego zagrożenia, być dostępne na potrzeby działań ratowniczych. Zaleca się, aby jeden egzemplarz Instrukcji umieszczony był w pomieszczeniu ochrony obiektu.</w:t>
      </w:r>
    </w:p>
    <w:p>
      <w:pPr>
        <w:pStyle w:val="Normal"/>
        <w:autoSpaceDE w:val="false"/>
        <w:ind w:left="5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jc w:val="both"/>
        <w:rPr/>
      </w:pPr>
      <w:bookmarkStart w:id="5" w:name="__RefHeading___Toc452966544"/>
      <w:bookmarkEnd w:id="5"/>
      <w:r>
        <w:rPr>
          <w:rFonts w:cs="Times New Roman" w:ascii="Times New Roman" w:hAnsi="Times New Roman"/>
          <w:color w:val="000000"/>
        </w:rPr>
        <w:t>1.3</w:t>
      </w:r>
      <w:r>
        <w:rPr>
          <w:rFonts w:cs="Times New Roman" w:ascii="Times New Roman" w:hAnsi="Times New Roman"/>
        </w:rPr>
        <w:t>. Odpowiedzialno</w:t>
      </w:r>
      <w:r>
        <w:rPr>
          <w:rFonts w:eastAsia="Arial" w:cs="Times New Roman" w:ascii="Times New Roman" w:hAnsi="Times New Roman"/>
        </w:rPr>
        <w:t>ść</w:t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Za realizacj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d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kr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onych w niniejszej instrukcji oraz za przestrzeganie podanych w niej zasad post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ania odpowiedzialni s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szyscy u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tkownicy                        i pracownicy w zakresie zgodnym z zawartymi w instrukcji postanowieniam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6" w:name="__RefHeading___Toc452966545"/>
      <w:bookmarkEnd w:id="6"/>
      <w:r>
        <w:rPr>
          <w:rFonts w:cs="Times New Roman" w:ascii="Times New Roman" w:hAnsi="Times New Roman"/>
          <w:szCs w:val="24"/>
        </w:rPr>
        <w:t>2. Charakterystyka ogólna obiek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7" w:name="__RefHeading___Toc452966546"/>
      <w:bookmarkEnd w:id="7"/>
      <w:r>
        <w:rPr>
          <w:rFonts w:cs="Times New Roman" w:ascii="Times New Roman" w:hAnsi="Times New Roman"/>
        </w:rPr>
        <w:t>2.1. Dane obiekt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0" w:right="-108" w:hanging="1410"/>
        <w:rPr/>
      </w:pPr>
      <w:r>
        <w:rPr>
          <w:rFonts w:cs="Times New Roman" w:ascii="Times New Roman" w:hAnsi="Times New Roman"/>
          <w:u w:val="single"/>
        </w:rPr>
        <w:t>Obiekt:</w:t>
      </w:r>
      <w:r>
        <w:rPr>
          <w:rFonts w:cs="Times New Roman" w:ascii="Times New Roman" w:hAnsi="Times New Roman"/>
        </w:rPr>
        <w:t xml:space="preserve"> </w:t>
        <w:tab/>
        <w:t>Budynek Domu Studenta Nr 4  Uniwersytetu Radomskiego ul. Stasieckiego 54,</w:t>
      </w:r>
    </w:p>
    <w:p>
      <w:pPr>
        <w:pStyle w:val="Normal"/>
        <w:ind w:left="119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Właściciel:</w:t>
      </w:r>
      <w:r>
        <w:rPr>
          <w:rFonts w:cs="Times New Roman" w:ascii="Times New Roman" w:hAnsi="Times New Roman"/>
        </w:rPr>
        <w:t xml:space="preserve"> </w:t>
        <w:tab/>
      </w:r>
      <w:r>
        <w:rPr>
          <w:rStyle w:val="Emphasis"/>
          <w:rFonts w:cs="Times New Roman" w:ascii="Times New Roman" w:hAnsi="Times New Roman"/>
          <w:b w:val="false"/>
        </w:rPr>
        <w:t xml:space="preserve">Uniwersytet Radomski im. Kazimierza Pułaskiego w Radomiu, </w:t>
      </w:r>
    </w:p>
    <w:p>
      <w:pPr>
        <w:pStyle w:val="Normal"/>
        <w:ind w:left="708" w:firstLine="708"/>
        <w:rPr/>
      </w:pPr>
      <w:r>
        <w:rPr>
          <w:rStyle w:val="Emphasis"/>
          <w:rFonts w:cs="Times New Roman" w:ascii="Times New Roman" w:hAnsi="Times New Roman"/>
          <w:b w:val="false"/>
        </w:rPr>
        <w:t>ul. Malczewskiego 29, 26-600 Radom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Użytkownik:</w:t>
      </w:r>
      <w:r>
        <w:rPr>
          <w:rFonts w:cs="Times New Roman" w:ascii="Times New Roman" w:hAnsi="Times New Roman"/>
        </w:rPr>
        <w:t xml:space="preserve"> </w:t>
        <w:tab/>
      </w:r>
      <w:r>
        <w:rPr>
          <w:rStyle w:val="Emphasis"/>
          <w:rFonts w:cs="Times New Roman" w:ascii="Times New Roman" w:hAnsi="Times New Roman"/>
          <w:b w:val="false"/>
        </w:rPr>
        <w:t xml:space="preserve">Uniwersytet Radomski im. Kazimierza Pułaskiego w Radomiu, </w:t>
      </w:r>
    </w:p>
    <w:p>
      <w:pPr>
        <w:pStyle w:val="Normal"/>
        <w:ind w:left="708" w:firstLine="708"/>
        <w:rPr/>
      </w:pPr>
      <w:r>
        <w:rPr>
          <w:rStyle w:val="Emphasis"/>
          <w:rFonts w:cs="Times New Roman" w:ascii="Times New Roman" w:hAnsi="Times New Roman"/>
          <w:b w:val="false"/>
        </w:rPr>
        <w:t>ul. Malczewskiego 29, 26-600 Radom ,</w:t>
      </w:r>
    </w:p>
    <w:p>
      <w:pPr>
        <w:pStyle w:val="Normal"/>
        <w:ind w:left="1410" w:right="-108" w:hanging="141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8" w:name="__RefHeading___Toc452966547"/>
      <w:bookmarkEnd w:id="8"/>
      <w:r>
        <w:rPr>
          <w:rFonts w:cs="Times New Roman" w:ascii="Times New Roman" w:hAnsi="Times New Roman"/>
        </w:rPr>
        <w:t>2.2. Charakterystyka obiekt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Budynek Domu Studenta Nr 4 Uniwersytetu Radomskiego zlokalizowany jest przy ul. Stasieckiego 54 w Radomiu. Jest to obiekt o 3- kondygnacjach nadziemnych  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mieszczenia budynku pełnią funkcję domu studenckiego. Komunikacja pionowa odbywa się poprzez dwie klatki schodowe. Wjazd na teren Domu Studenckiego nr 1 możliwy jest od ulicy Suchej .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32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nstrukcja wykonania budynku:</w:t>
      </w:r>
    </w:p>
    <w:p>
      <w:pPr>
        <w:pStyle w:val="Tekstpodstawowywcity32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udynek wykonany jest jako murowany. Posiada konstrukcję z prefabrykowanych elementów żelbetowych. Ściany konstrukcyjne, stropy i stropodach żelbetowe. Ściany wewnętrzne  są żelbetowe , a działowe wymurowane są z bloczków. Pokrycie stropodachu wentylowanego papą podkładową i papą termozgrzewalną.</w:t>
      </w:r>
      <w:r>
        <w:rPr>
          <w:rFonts w:cs="Times New Roman" w:ascii="Times New Roman" w:hAnsi="Times New Roman"/>
          <w:sz w:val="24"/>
          <w:szCs w:val="24"/>
        </w:rPr>
        <w:t xml:space="preserve"> Wszystkie powyższe elementy są NRO ( nie rozprzestrzeniają ognia).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arterze znajduje się portiernia, , magazyn pościeli, kuchnia oraz pokoje mieszkalne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zostałych kondygnacjach zlokalizowane są pokoje mieszkal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 analizie działalności w użytkowanym obiekcie nie stwierdza się zwiększonego zagrożenia pożar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9" w:name="__RefHeading___Toc452966548"/>
      <w:bookmarkEnd w:id="9"/>
      <w:r>
        <w:rPr>
          <w:rFonts w:cs="Times New Roman" w:ascii="Times New Roman" w:hAnsi="Times New Roman"/>
        </w:rPr>
        <w:t>2.3. Instalacje i urządzenia technicz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budynku występują następujące instalacj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 centralne ogrzewanie (z sieci miejskiej)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dno-kanalizacyjna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lektryczna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gromowa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entylacja grawitacyjna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etlenie awaryjne i ewakuacyjne,</w:t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poż. hydranty wewnętrzne 25 (z wężem płaskoskładanym),</w:t>
      </w:r>
    </w:p>
    <w:p>
      <w:pPr>
        <w:pStyle w:val="Normal"/>
        <w:suppressAutoHyphens w:val="false"/>
        <w:autoSpaceDE w:val="false"/>
        <w:ind w:firstLine="708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10" w:name="__RefHeading___Toc452966549"/>
      <w:bookmarkEnd w:id="10"/>
      <w:r>
        <w:rPr>
          <w:rFonts w:cs="Times New Roman" w:ascii="Times New Roman" w:hAnsi="Times New Roman"/>
          <w:szCs w:val="24"/>
        </w:rPr>
        <w:t>3. Warunki ochrony przeciwpożarowej wynikające z przeznaczenia i sposobu użytkowa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 : Warunki ochrony przeciwp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arowej opracowane zostały na podstawie dostępnej dokumentacji budowlanej oraz przepisów techniczno budowlanych                   i przeciwp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arow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1" w:name="__RefHeading___Toc452966550"/>
      <w:bookmarkEnd w:id="11"/>
      <w:r>
        <w:rPr>
          <w:rFonts w:cs="Times New Roman" w:ascii="Times New Roman" w:hAnsi="Times New Roman"/>
        </w:rPr>
        <w:t>3.1. Parametry użytkowe budyn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arametry  budynku  wynoszą odpowiednio: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powierzchnia użytkowa</w:t>
        <w:tab/>
        <w:tab/>
        <w:tab/>
        <w:t xml:space="preserve">  1952,68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kubatura</w:t>
        <w:tab/>
        <w:tab/>
        <w:tab/>
        <w:t xml:space="preserve">           </w:t>
        <w:tab/>
        <w:t xml:space="preserve">              5157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</w:t>
        <w:tab/>
        <w:tab/>
        <w:tab/>
        <w:tab/>
        <w:t xml:space="preserve">      </w:t>
        <w:tab/>
        <w:t xml:space="preserve">       10,0 m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kondygnacji nadziemnych</w:t>
        <w:tab/>
        <w:tab/>
        <w:t xml:space="preserve">        3</w:t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grupa wysokości – średniowysoki</w:t>
        <w:tab/>
        <w:tab/>
        <w:t xml:space="preserve">        N</w:t>
        <w:tab/>
        <w:tab/>
        <w:tab/>
        <w:t xml:space="preserve">       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2" w:name="__RefHeading___Toc452966551"/>
      <w:bookmarkEnd w:id="12"/>
      <w:r>
        <w:rPr>
          <w:rFonts w:cs="Times New Roman" w:ascii="Times New Roman" w:hAnsi="Times New Roman"/>
        </w:rPr>
        <w:t>3.2. Odległość od sąsiednich obiek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ległość budynku od innych obiektów zlokalizowanych na sąsiednich działkach wynosi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 najbliższego budynku  (pawilon handlowy ZL I)  odległość budynku  wynosi 12 m</w:t>
      </w:r>
    </w:p>
    <w:p>
      <w:pPr>
        <w:pStyle w:val="Normal"/>
        <w:numPr>
          <w:ilvl w:val="0"/>
          <w:numId w:val="47"/>
        </w:numPr>
        <w:rPr/>
      </w:pPr>
      <w:r>
        <w:rPr>
          <w:rFonts w:cs="Times New Roman" w:ascii="Times New Roman" w:hAnsi="Times New Roman"/>
          <w:sz w:val="24"/>
          <w:szCs w:val="24"/>
        </w:rPr>
        <w:t>od następnego najbliższego budynku ZL IV  odległość budynku  wynosi 40 m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sumowując istniejące warunki lokalizacji i przyjmując powyższe ustalenia, należy uznać, że zapewnione są odległości  od obiektów zlokalizowanych na sąsiednich działkach ze względu na ochronę przeciwpożarow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3" w:name="__RefHeading___Toc61_889360232"/>
      <w:bookmarkEnd w:id="13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3. Parametry pożarowe występujących substancji pal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godnie z § 2.1.1 rozporządzenia Ministra Spraw Wewnętrznych i Administracji z dnia              7 czerwca 2010 r. w sprawie ochrony przeciwpożarowej budynków, innych obiektów budowlanych i terenów (Dz. U. Nr 109, poz. 719) materiały pożarowo niebezpieczne to materiały takie jak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azy palne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iecze palne o temperaturze zapłonu poniżej 328,15 K (55oC)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y wytwarzające w zetknięciu z wodą gazy palne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y zapalające się samorzutnie na powietrzu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y wybuchowe i pirotechniczne,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teriały ulegające samorzutnemu rozkładowi lub polimeryzacj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budynku nie przechowuje się i nie składuje materiałów oraz substancji określanych jako niebezpieczne pożarowo. W pokojach znajdują się typowe elementy wykończenia                    i wyposażenia wnętrz takie jak meble, wykładziny, urządzenia biurowe, dokumentacja, tekstylia, sprzęt elektronicz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4" w:name="__RefHeading___Toc452966553"/>
      <w:bookmarkEnd w:id="14"/>
      <w:r>
        <w:rPr>
          <w:rFonts w:cs="Times New Roman" w:ascii="Times New Roman" w:hAnsi="Times New Roman"/>
        </w:rPr>
        <w:t>3.4. Kategoria zagrożenia ludz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ozpatrywanego budynku klasyfikacja przedstawia się następując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- kategoria zagrożenia ludzi ZL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całości budynku  ze względu na przeznaczenie i sposób użytkowan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5" w:name="__RefHeading___Toc452966554"/>
      <w:bookmarkEnd w:id="15"/>
      <w:r>
        <w:rPr>
          <w:rFonts w:cs="Times New Roman" w:ascii="Times New Roman" w:hAnsi="Times New Roman"/>
        </w:rPr>
        <w:t>3.5. Gęstość obciążenia ogni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budynkach kategorii zagrożenia ludzi nie określa się gęstości obciążenia ogniowego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bookmarkStart w:id="16" w:name="__RefHeading___Toc452966555"/>
      <w:bookmarkEnd w:id="16"/>
      <w:r>
        <w:rPr>
          <w:rFonts w:cs="Times New Roman" w:ascii="Times New Roman" w:hAnsi="Times New Roman"/>
        </w:rPr>
        <w:t>3.6. Klasa odporności pożarowej budyn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udynek średniowysoki  zaliczony do kategorii zagrożenia ludzi ZL V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nien być wykonany w klasie 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rności pożarowej.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zczególne elementy konstrukcyjne budynku posiadają następującą klasę odporności ogniowej: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łówne elementy konstrukcyjne wykonane z prefabrykowanych płyt żelbetowych posiadają  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lasę odporności ogniowej R 120, wykonane są jako  nierozprzestrzeniające ognia,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ciany osłonowe wykonane z płyt żelbetowych posiadają odporność ogniową R 120 i EI 60,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e są jako nierozprzestrzeniające ognia,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ściany wewnętrzne i ścianki działowe wykonane z cegły ceramicznej posiadają odporność 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niową EI 60 i EI 30, wykonane są jako nierozprzestrzeniające ognia,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ropy wykonane z monolitycznych płyt żelbetowych posiadają  odporność ogniową REI 60, 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lement nierozprzestrzeniający ogni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– nośność ogniowa w minutac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– szczelność ogniowa w minutach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– izolacyjność ogniowa w minu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Po analizie konstrukcji wykonania budynku i użytych materiałach ocenia się, że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 budynek spełnia wymagania w zakresie  odporności pożarowej klasy B budynk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 poszczególne elementy budynku są NRO i spełniają wymagania w zakresie odporności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ogni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7" w:name="__RefHeading___Toc452966556"/>
      <w:bookmarkEnd w:id="17"/>
      <w:r>
        <w:rPr>
          <w:rFonts w:cs="Times New Roman" w:ascii="Times New Roman" w:hAnsi="Times New Roman"/>
        </w:rPr>
        <w:t>3.7. Maksymalna liczba osób w obiek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iczba osób przebywających w budynku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ów:</w:t>
        <w:tab/>
        <w:t xml:space="preserve">                               4 osób,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ów:                             do    150 osób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8" w:name="__RefHeading___Toc452966557"/>
      <w:bookmarkEnd w:id="18"/>
      <w:r>
        <w:rPr>
          <w:rFonts w:cs="Times New Roman" w:ascii="Times New Roman" w:hAnsi="Times New Roman"/>
        </w:rPr>
        <w:t>3.8. Zagrożenie wybuche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Z uwagi na niewystępowanie materiałów pożarowo-niebezpiecznych i pyłów                       w budynku nie występują pomieszczenia kwalifikowane jako zagrożone wybuchem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</w:t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19" w:name="__RefHeading___Toc452966558"/>
      <w:bookmarkEnd w:id="19"/>
      <w:r>
        <w:rPr>
          <w:rFonts w:cs="Times New Roman" w:ascii="Times New Roman" w:hAnsi="Times New Roman"/>
        </w:rPr>
        <w:t>3.9. Strefy pożar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refę pożarową stanowi budynek albo jego część oddzielona od innych budynków lub od innych części budynku elementami oddzielenia przeciwpożarowego, bądź też pasami wolnego terenu o szerokości nie mniejszej niż dopuszczalne odległości od innych budynków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puszczalna wielkość strefy pożarowej dla budynków średniowysokich kategorii zagrożenia ludzi ZL V wynosi  5000 m2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ywany budynek niski stanowi jedną strefę pożarową  .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0" w:name="__RefHeading___Toc452966559"/>
      <w:bookmarkEnd w:id="20"/>
      <w:r>
        <w:rPr>
          <w:rFonts w:cs="Times New Roman" w:ascii="Times New Roman" w:hAnsi="Times New Roman"/>
        </w:rPr>
        <w:t>3.10.  Warunki techniczne ewakuacj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ewakuacji ludzi z kondygnacji nadziemnych budynku służą korytarze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i klatki schodowe prowadzące przez wszystkie kondygnacje aż do wyjść ewakuacyjnych na zewnątrz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ziomie parteru znajdują się 2 wyjścia ewakuacyjne prowadzące bezpośrednio na zewnątrz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jścia ewakuacyjne z budynku :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ście ewakuacyjne główne z klatki schodowej nr 1 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ścia ewakuacyjne z klatki schodowej nr 2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 wyjściu z budynków ewakuacja prowadzona jest dalej do wyznaczonych miejsc zbiórki, którymi są: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rking główny 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jscach zbiórki  następuje sprawdzenie liczebności osób.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maty z lokalizacją dróg i wyjść ewakuacyjnych zawarte są w załącznikach do instrukcji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Analizę zgodności warunków ewakuacji z obiektu z przepisami  przeprowadzono            w  p.8.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jc w:val="both"/>
        <w:rPr/>
      </w:pPr>
      <w:bookmarkStart w:id="21" w:name="__RefHeading___Toc452966560"/>
      <w:bookmarkEnd w:id="21"/>
      <w:r>
        <w:rPr>
          <w:rFonts w:cs="Times New Roman" w:ascii="Times New Roman" w:hAnsi="Times New Roman"/>
        </w:rPr>
        <w:t>3.11. Zaopatrzenie w wod</w:t>
      </w:r>
      <w:r>
        <w:rPr>
          <w:rFonts w:eastAsia="Arial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zewn</w:t>
      </w:r>
      <w:r>
        <w:rPr>
          <w:rFonts w:eastAsia="Arial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ego gaszenia po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u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Do celów przeciwpożarowego zewnętrznego zaopatrzenia w wodę wymagane jest 20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s. Ilość ta zapewniona jest z 2 hydrantów  zewnętrznych </w:t>
      </w:r>
      <w:r>
        <w:rPr>
          <w:rFonts w:cs="Times New Roman" w:ascii="Times New Roman" w:hAnsi="Times New Roman"/>
          <w:bCs/>
          <w:sz w:val="24"/>
          <w:szCs w:val="24"/>
        </w:rPr>
        <w:t>DN</w:t>
      </w:r>
      <w:r>
        <w:rPr>
          <w:rFonts w:cs="Times New Roman" w:ascii="Times New Roman" w:hAnsi="Times New Roman"/>
          <w:sz w:val="24"/>
          <w:szCs w:val="24"/>
        </w:rPr>
        <w:t xml:space="preserve"> 8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jbliższy hydrant  powinien być zlokalizowany w odległości 5-75 m od obiektu, a skrajna odległość pomiędzy hydrantami nie powinna przekroczyć 150 m. W miarę możliwości powinien być to hydrant nadziemny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Jeden hydrant zewnętrzny nadziemny DN80 znajduje  się na terenie działki Wydziału Mechanicznego obok budynku biblioteki, a drugi hydrant nadziemny DN80 w pasie drogowym ul.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tasieckiego  naprzeciwko budynku Domu Studenta 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okalizację przedstawiono na planie zagospodarowania teren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Miejsce usytuowania hydrantów zewnętrznych  jest oznakowane tablicami zgodnymi z PN-N-01256/04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-13970</wp:posOffset>
            </wp:positionH>
            <wp:positionV relativeFrom="paragraph">
              <wp:posOffset>157480</wp:posOffset>
            </wp:positionV>
            <wp:extent cx="1697990" cy="22637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drant na placu UTH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jc w:val="both"/>
        <w:rPr/>
      </w:pPr>
      <w:bookmarkStart w:id="22" w:name="__RefHeading___Toc63_889360232"/>
      <w:bookmarkEnd w:id="22"/>
      <w:r>
        <w:rPr>
          <w:rFonts w:cs="Times New Roman" w:ascii="Times New Roman" w:hAnsi="Times New Roman"/>
        </w:rPr>
        <w:t>3.12. Drogi po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arow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budynku powinna być zapewniona droga pożarowa o utwardzonej nawierzchni zakończona placem manewrowym. </w:t>
      </w:r>
    </w:p>
    <w:p>
      <w:pPr>
        <w:pStyle w:val="Normal"/>
        <w:suppressAutoHyphens w:val="false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jazd pożarowy zapewniony jest od ul. Dębowej lub dodatkowy od ulicy Stasieckiego , dalej utwardzoną drogą wzdłuż budynków na terenie działki, zaznaczony na planie sytuacyjnym.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ing1"/>
        <w:rPr/>
      </w:pPr>
      <w:bookmarkStart w:id="23" w:name="__RefHeading___Toc452966562"/>
      <w:bookmarkEnd w:id="23"/>
      <w:r>
        <w:rPr>
          <w:rFonts w:cs="Times New Roman" w:ascii="Times New Roman" w:hAnsi="Times New Roman"/>
          <w:szCs w:val="24"/>
        </w:rPr>
        <w:t>4. Wyposażenie w wymagane urządzenia przeciwpożarowe i gaśnice oraz sposoby poddawania ich przeglądom technicznym i czynnościom konserw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/>
      </w:pPr>
      <w:bookmarkStart w:id="24" w:name="__RefHeading___Toc452966563"/>
      <w:bookmarkEnd w:id="24"/>
      <w:r>
        <w:rPr>
          <w:rFonts w:cs="Times New Roman" w:ascii="Times New Roman" w:hAnsi="Times New Roman"/>
        </w:rPr>
        <w:t>4.1. Przeciwpo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owy wył</w:t>
      </w:r>
      <w:r>
        <w:rPr>
          <w:rFonts w:eastAsia="Arial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 pr</w:t>
      </w:r>
      <w:r>
        <w:rPr>
          <w:rFonts w:eastAsia="Arial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zeciwpożarowy wyłącznik prądu</w:t>
      </w:r>
      <w:r>
        <w:rPr>
          <w:rFonts w:cs="Times New Roman" w:ascii="Times New Roman" w:hAnsi="Times New Roman"/>
          <w:sz w:val="24"/>
          <w:szCs w:val="24"/>
        </w:rPr>
        <w:t xml:space="preserve"> jest to wyłącznik odcinający dopływ prądu do wszystkich obwodów elektrycznych, z wyjątkiem obwodów zasilających instalacje                   i urządzenia, których funkcjonowanie jest niezbędne podczas pożaru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iwpożarowy wyłącznik prądu należy stosować w strefach pożarowych obiektów            o kubaturze przekraczającej 1 0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Wyłącznik ten powinien być umieszczony w pobliżu głównego wejścia do obiektu lub złącza i odpowiednio oznakowany.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>Budynek nie jest wyposażony w przeciwpożarowy wyłącznik prądu główny wyłącznik prądu umiejscowiony jest w przedsionku od strony ul Stasickiego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/>
      </w:pPr>
      <w:bookmarkStart w:id="25" w:name="__RefHeading___Toc452966564"/>
      <w:bookmarkEnd w:id="25"/>
      <w:r>
        <w:rPr>
          <w:rFonts w:cs="Times New Roman" w:ascii="Times New Roman" w:hAnsi="Times New Roman"/>
        </w:rPr>
        <w:t>4.2. Instalacja wodoci</w:t>
      </w:r>
      <w:r>
        <w:rPr>
          <w:rFonts w:eastAsia="Arial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owa wewn</w:t>
      </w:r>
      <w:r>
        <w:rPr>
          <w:rFonts w:eastAsia="Arial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a przeciwpo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owa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Na każdej kondygnacji budynku średniowysokiego zaliczonego do kategorii ZL V należy stosować hydranty wewnętrzne DN25 z wężem półsztywnym.</w:t>
      </w:r>
      <w:r>
        <w:rPr>
          <w:rFonts w:eastAsia="Times New Roman" w:cs="ArialMT;Arial" w:ascii="ArialMT;Arial" w:hAnsi="ArialMT;Arial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budynku występuje instalacja hydrantów 25 nie spełniająca wymagania. Na każdej kondygnacji nadziemnej znajdują się 2 hydranty wewnętrzne 25 z płaskoskładany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hydranty znajdują się w oznakowanych szafkach hydrantowych. </w:t>
      </w:r>
      <w:r>
        <w:rPr>
          <w:rFonts w:cs="Times New Roman" w:ascii="Times New Roman" w:hAnsi="Times New Roman"/>
          <w:color w:val="000000"/>
          <w:sz w:val="24"/>
          <w:szCs w:val="24"/>
        </w:rPr>
        <w:t>Rozmieszczenie hydrantów  nie zapewnia zasięg prądów gaśniczych na całej powierzchni chronione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montować hydrant zgodny z obowiązującymi przepisami na I piętrze od ul Dębowej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Zamontowane  hydranty DN25 z wężem płasko składanym nie są zgodne z Polską Normą PN-EN 671-1 oraz  rozporządzeniem Ministra Spraw Wewnętrznych z dnia 7 czerwca 2010 r. w sprawie ochrony przeciwpożarowej budynków, innych obiektów budowlanych i terenów (Dz.   U. 2010, nr 109, poz. 719). Hydranty te należy wymienić na hydranty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DN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5 z wężem półsztywnym o długości węża 30 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Hydrant to urządzenie do zwalczania pożaru składające się ze zwijadła/wspornika węża , ręcznego zaworu odcinającego, węża półsztywnego/płasko składanego i prądownicy               z zaworem zamykającym. Hydranty mogą być użyte do gaszenia pożaru w zarodku wszędzie tam, gdzie jako środek gaśniczy można stosować wodę (grupa A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Gaszenie wod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>p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arów w obr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bie urz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dz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ń </w:t>
      </w:r>
      <w:r>
        <w:rPr>
          <w:rFonts w:cs="Times New Roman" w:ascii="Times New Roman" w:hAnsi="Times New Roman"/>
          <w:b/>
          <w:bCs/>
          <w:sz w:val="24"/>
          <w:szCs w:val="24"/>
        </w:rPr>
        <w:t>elektrycznych pod nap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iem jest zabronio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3240" cy="151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1160" cy="1512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HW 25                                                                     HW 5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posób użycia hydrantu jest następujący: 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 otworzyć szafkę,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zwinąć wąż, 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tworzyć zawór hydrantowy </w:t>
      </w:r>
    </w:p>
    <w:p>
      <w:pPr>
        <w:pStyle w:val="Normal"/>
        <w:numPr>
          <w:ilvl w:val="0"/>
          <w:numId w:val="44"/>
        </w:numPr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ierować strumień wody na palące się materiały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ę hydrantu HW52 powinny stanowić dwie osoby potrzebne do rozwinięcia węża pożarniczego, obsługi prądownicy i otwarcia zaworu hydrantowego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26" w:name="__RefHeading___Toc452966565"/>
      <w:bookmarkEnd w:id="26"/>
      <w:r>
        <w:rPr>
          <w:rFonts w:cs="Times New Roman" w:ascii="Times New Roman" w:hAnsi="Times New Roman"/>
        </w:rPr>
        <w:t>4.3. Wyposa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 podr</w:t>
      </w:r>
      <w:r>
        <w:rPr>
          <w:rFonts w:eastAsia="Arial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ny sprz</w:t>
      </w:r>
      <w:r>
        <w:rPr>
          <w:rFonts w:eastAsia="Arial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 ga</w:t>
      </w:r>
      <w:r>
        <w:rPr>
          <w:rFonts w:eastAsia="Arial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czy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wymaganiami obiekty powinny być wyposażone w podręczny sprzęt gaśniczy, zwany dalej „sprzętem” w zależności od kategorii zagrożenia ludzi, wielkości obciążenia ogniowego oraz powierzchni. Obiekty powinny być wyposażone w gaśnice przenośne spełniające wymagania Polskich Norm będących odpowiednikami norm europejskich EN dotyczących gaśnic lub w gaśnice przewoźn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gaśnic powinien być dostosowany do gaszenia pożarów, określonych w Polskich Normach dotyczących podziału pożarów, które mogą wystąpić w obiekci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edna jednostka masy środka gaśniczego 2kg (lub 3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w strefach pożarowych obiektów zakwalifikowanych do kategorii ZL, przypada na każde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y rozmieszczaniu podręcznego sprzętu gaśniczego należy stosować następujące zasady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ęt powinien być umieszczony w miejscach łatwo dostępnych i widocznych, np. przy wejściach, przy klatkach schodowych, przy przejściach, w korytarzach, przy wyjściach na zewnątrz pomieszczeń.</w:t>
      </w:r>
    </w:p>
    <w:p>
      <w:pPr>
        <w:pStyle w:val="Normal"/>
        <w:numPr>
          <w:ilvl w:val="0"/>
          <w:numId w:val="20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usytuowania sprzętu powinno być oznakowane zgodnie z  normą PN-EN ISO 7010 2012 Barwy bezpieczeństwa i znaki bezpieczeństwa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gaśnic powinno być zapewnione dojście o szerokości co najmniej 1 m.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ętu nie należy umieszczać w miejscach, gdzie jest narażony na uszkodzenia mechaniczne, oraz w pobliżu źródeł ciepła.</w:t>
      </w:r>
    </w:p>
    <w:p>
      <w:pPr>
        <w:pStyle w:val="Normal"/>
        <w:numPr>
          <w:ilvl w:val="0"/>
          <w:numId w:val="2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długość dojścia do sprzętu nie była większa niż 30 m.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czywiste rozmieszczenie sprzętu gaśniczego w budynku przedstawiono w części graficznej opracowani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gaszenia pożarów w zarodku (w początkowej fazie rozwoju) przewiduje się stosowanie hydrantów wewnętrznych, gaśnic proszkowych i śniegowych. Rodzaj podręcznego sprzętu gaśniczego dobiera się zależnie od istniejących w obiekcie materiałów palnych. W zależności od przeznaczenia, na każdej gaśnicy podaje się oznaczenia literowe podane w tabeli poniżej     i piktogra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znaczenia na ga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nica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676"/>
        <w:gridCol w:w="3077"/>
      </w:tblGrid>
      <w:tr>
        <w:trPr>
          <w:trHeight w:val="611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materiału palnego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znaczenie (gr. po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u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ek ga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czy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ała stałe pochod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ganicznego,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z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 si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ę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ana, woda, proszek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ecze palne, substanc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łe topi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 si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pływem ciepł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ana, woda, proszek, CO2,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azy paln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szek, CO2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ale (np. sód, potas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gnez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szek specjalny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łuszcze i oleje w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rz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eniach kuchennych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anow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8525" cy="898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8" t="-168" r="-16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904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904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98525" cy="898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8" t="-168" r="-168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3605" cy="903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9" t="-119" r="-119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Piktogramy stosowane na gaśnicach. Literami oznaczono grupy pożarów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becnie informację o możliwości i warunkach bezpieczeństwa podczas gaszenia urządzeń pod napięciem  podaje się na gaśnicy w formie tekst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śnice rozmieszczone zostały zgodnie z wymaganiami w tym zakres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jednostka sprzętu gaśniczego 2 kg lub 3 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 1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wierzchni w strefie ZL V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godnie z powierzchnią użytkowa obiektu  wynoszącą 2035,6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biekt powinien być wyposażony co najmniej w 7 gaśnic proszkowych ABC o wadze 6 kg. Gaśnice  zainstalowane zostały  po 2 szt. na korytarzach  budynków.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estawienie faktyczne podręcznego sprzętu gaśniczego w obiekcie poniżej: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9"/>
        </w:numPr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gaśnica proszkowa GP6 ABC - 8 szt.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gaśnic, sposób rozmieszczenia oraz ilość środka gaśniczego zgromadzonego w gaśnicach w stosunku do rodzaju budynku i jego powierzchni spełnia wymagania określone przepisach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mieszczenie gaśnic zostało przedstawione w załączonym planie ewakuacyjnym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6675" cy="10071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5" t="-85" r="-8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297940" cy="989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06" r="-8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7525" cy="12592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" t="-56" r="-1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904240" cy="11734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47" r="-8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Gaśnice proszkowe</w:t>
        <w:tab/>
        <w:t xml:space="preserve">         Gaśnica śniegowa           Gaśnica pianowa     Urządzenie gaśnicze UGS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celu użycia gaśnicy należ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ać się do miejsca jej umieszczenia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ieść gaśnicę do miejsca pożaru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uruchomieniem wyciągnąć zawleczkę, nacisnąć dźwignię uwalniając proszek, (pianę,CO2).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mień środka gaśniczego skierować w stronę źródła ogni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jc w:val="both"/>
        <w:rPr/>
      </w:pPr>
      <w:bookmarkStart w:id="27" w:name="__RefHeading___Toc452966570"/>
      <w:bookmarkEnd w:id="27"/>
      <w:r>
        <w:rPr>
          <w:rFonts w:cs="Times New Roman" w:ascii="Times New Roman" w:hAnsi="Times New Roman"/>
        </w:rPr>
        <w:t>4.8.  Oświetlenie awaryjne i ewakuacyjne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/>
        <w:t>Na drogach ewakuacyjnych i klatkach schodowych w budynku zastosowano oświetlenie awaryjne i ewakuacyjne w postaci  lamp  oraz opraw oświetleniowych  .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Oświetlenie nie spełnia wymogów 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8" w:name="__RefHeading___Toc452966571"/>
      <w:bookmarkEnd w:id="28"/>
      <w:r>
        <w:rPr>
          <w:rFonts w:cs="Times New Roman" w:ascii="Times New Roman" w:hAnsi="Times New Roman"/>
        </w:rPr>
        <w:t>4.9. Wymagania w zakresie przeglądów technicznych i czynności konserwacyj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Instalacje techniczne i urządzenia przeciwpożarowe w budynku należy poddawać okresowym przeglądom technicznym i konserwacji zgodnie z zasadami określonymi w Polskich Normach dotyczących urządzeń przeciwpożarowych i gaśnic, w odnośnej dokumentacji techniczno-ruchowej oraz w instrukcjach obsługi. </w:t>
      </w:r>
      <w:r>
        <w:rPr>
          <w:rFonts w:cs="Times New Roman" w:ascii="Times New Roman" w:hAnsi="Times New Roman"/>
          <w:b/>
          <w:sz w:val="24"/>
          <w:szCs w:val="24"/>
        </w:rPr>
        <w:t>Przeglądy techniczne i czynności konserwacyjne</w:t>
      </w:r>
      <w:r>
        <w:rPr>
          <w:rFonts w:cs="Times New Roman" w:ascii="Times New Roman" w:hAnsi="Times New Roman"/>
          <w:sz w:val="24"/>
          <w:szCs w:val="24"/>
        </w:rPr>
        <w:t xml:space="preserve"> powinny być przeprowadzane w okresach i w sposób zgodny z instrukcją ustaloną przez producenta, </w:t>
      </w:r>
      <w:r>
        <w:rPr>
          <w:rFonts w:cs="Times New Roman" w:ascii="Times New Roman" w:hAnsi="Times New Roman"/>
          <w:b/>
          <w:sz w:val="24"/>
          <w:szCs w:val="24"/>
        </w:rPr>
        <w:t>nie rzadziej jednak niż raz w roku.</w:t>
      </w:r>
    </w:p>
    <w:p>
      <w:pPr>
        <w:pStyle w:val="Default"/>
        <w:jc w:val="both"/>
        <w:rPr/>
      </w:pPr>
      <w:r>
        <w:rPr/>
        <w:t xml:space="preserve">Powyższe prace powinny być wykonywane przez osoby posiadające stosowne w tym zakresie uprawnienia. </w:t>
      </w:r>
    </w:p>
    <w:p>
      <w:pPr>
        <w:pStyle w:val="Default"/>
        <w:jc w:val="both"/>
        <w:rPr/>
      </w:pPr>
      <w:r>
        <w:rPr/>
        <w:t xml:space="preserve">Zarówno przeglądy techniczne jak również czynności konserwacyjne powinny być odpowiednio udokumentowane stosownymi protokołami. </w:t>
      </w:r>
    </w:p>
    <w:p>
      <w:pPr>
        <w:pStyle w:val="Default"/>
        <w:jc w:val="both"/>
        <w:rPr/>
      </w:pPr>
      <w:r>
        <w:rPr>
          <w:b/>
          <w:bCs/>
        </w:rPr>
        <w:t xml:space="preserve">Przeglądy gaśnic </w:t>
      </w:r>
      <w:r>
        <w:rPr/>
        <w:t xml:space="preserve">powinien być wykonywany co najmniej raz do roku, a remont raz na 5 lat lub raz na 10 lat (gaśnice śniegowe). Podczas przeglądu ocenia się ogólny stan gaśnicy, uzupełnia brakujące plomby i zawleczki, a następnie kwalifikuje się ją do dalszej eksploatacji, remontu lub kasacji. </w:t>
      </w:r>
    </w:p>
    <w:p>
      <w:pPr>
        <w:pStyle w:val="Default"/>
        <w:jc w:val="both"/>
        <w:rPr/>
      </w:pPr>
      <w:r>
        <w:rPr>
          <w:b/>
          <w:bCs/>
        </w:rPr>
        <w:t xml:space="preserve">Badania hydrantów wewnętrznych </w:t>
      </w:r>
      <w:r>
        <w:rPr/>
        <w:t xml:space="preserve">wykonuje się  nie rzadziej niż raz do roku. Badanie polega na sprawdzeniu paramentów hydraulicznych instalacji i poszczególnych hydrantów. Wykonuje się to przy pomocy specjalnego urządzenia posiadającego odpowiednie certyfikaty i świadectwa wzorcowania. Badanie ciśnieniowe węży hydrantowych wykonuje się raz na      5 lat. </w:t>
      </w:r>
    </w:p>
    <w:p>
      <w:pPr>
        <w:pStyle w:val="Default"/>
        <w:jc w:val="both"/>
        <w:rPr/>
      </w:pPr>
      <w:r>
        <w:rPr>
          <w:b/>
          <w:bCs/>
        </w:rPr>
        <w:t xml:space="preserve">Kontrola działania urządzeń elektrycznych służących ochronie przeciwpożarowej </w:t>
      </w:r>
      <w:r>
        <w:rPr/>
        <w:t xml:space="preserve">(Presostat hydroforu, oświetlenie awaryjne, przeciwpożarowy wyłącznik prądu) wykonuje się również nie rzadziej niż raz do roku. Badanie polega na sprawdzeniu prawidłowe zadziałania urządzeń i ewentualnej naprawie, wymianie elementów. </w:t>
      </w:r>
    </w:p>
    <w:p>
      <w:pPr>
        <w:pStyle w:val="Default"/>
        <w:jc w:val="both"/>
        <w:rPr/>
      </w:pPr>
      <w:r>
        <w:rPr/>
        <w:t xml:space="preserve">Wszystkie czynności przeglądu powinny być potwierdzone stosownym protokołem podpisanym przez osoby uprawnione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Czasokresy przeglądów pozostałych urządzeń przeciwpożarowych w budynku: </w:t>
      </w:r>
    </w:p>
    <w:p>
      <w:pPr>
        <w:pStyle w:val="Default"/>
        <w:numPr>
          <w:ilvl w:val="0"/>
          <w:numId w:val="50"/>
        </w:numPr>
        <w:spacing w:before="0" w:after="41"/>
        <w:jc w:val="both"/>
        <w:rPr/>
      </w:pPr>
      <w:r>
        <w:rPr/>
        <w:t xml:space="preserve">System oddymiania - co 6 miesięcy. </w:t>
      </w:r>
    </w:p>
    <w:p>
      <w:pPr>
        <w:pStyle w:val="Default"/>
        <w:numPr>
          <w:ilvl w:val="0"/>
          <w:numId w:val="50"/>
        </w:numPr>
        <w:spacing w:before="0" w:after="41"/>
        <w:jc w:val="both"/>
        <w:rPr/>
      </w:pPr>
      <w:r>
        <w:rPr/>
        <w:t xml:space="preserve">Drzwi i przegrody przeciwpożarowe - co 12 miesięcy. </w:t>
      </w:r>
    </w:p>
    <w:p>
      <w:pPr>
        <w:pStyle w:val="Default"/>
        <w:numPr>
          <w:ilvl w:val="0"/>
          <w:numId w:val="50"/>
        </w:numPr>
        <w:spacing w:before="0" w:after="41"/>
        <w:jc w:val="both"/>
        <w:rPr/>
      </w:pPr>
      <w:r>
        <w:rPr/>
        <w:t xml:space="preserve">Przyciski ewakuacyjne - co 12 miesięcy.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protokole z każdego przeglądu powinno widnieć stwierdzenie zapewniające                 o sprawności działania danego urządzenia przeciwpożarowego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29" w:name="__RefHeading___Toc452966572"/>
      <w:bookmarkEnd w:id="29"/>
      <w:r>
        <w:rPr>
          <w:rFonts w:cs="Times New Roman" w:ascii="Times New Roman" w:hAnsi="Times New Roman"/>
        </w:rPr>
        <w:t>4.10. Oznakowanie budynku znakami ewakuacyjnymi i ppo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Zgodnie z Rozporządzeniem MSW i A z dnia 7 czerwca 2010 r. w sprawie ochrony przeciwpożarowej budynków, innych obiektów budowlanych i terenów (Dz. U. 2010, nr 109, poz. 719), Właściciel (użytkownik lub zarządca) jest zobowiązany do oznakowania obiektu pożarniczymi tablicami informacyjnymi, a w szczególności do:</w:t>
      </w:r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ieszczania w miejscach widocznych wykazu telefonów alarmowych oraz instrukcji postępowania na wypadek pożaru,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znakowania dróg, wyjść i kierunków ewakuacji zgodnie z PN-EN ISO 7010: 2012,</w:t>
      </w:r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miejsc usytuowania urządzeń ppoż. i gaśnic,</w:t>
      </w:r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miejsc zbiórki do ewakuacji, miejsc lokalizacji kluczy do wyjść ewakuacyjnych,</w:t>
      </w:r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miejsc usytuowania urządzeń sterujących urządzeniami ppoż.,</w:t>
      </w:r>
    </w:p>
    <w:p>
      <w:pPr>
        <w:pStyle w:val="Normal"/>
        <w:numPr>
          <w:ilvl w:val="0"/>
          <w:numId w:val="16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a miejsc usytuowania ppoż. wyłączników prądu, głównego zaworu gazu oraz miejsc w których występują materiały niebezpieczne pożarowo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</w:rPr>
        <w:t>Obiekt jest oznakowany zgodnie z przedstawionymi wyżej wymaganiami PN w zakresie lokalizacji gaśnic, hydrantów, przeciwpożarowych wyłączników prądu, wyjść ewakuacyjnych i kierunków ewakuacji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30" w:name="__RefHeading___Toc452966573"/>
      <w:bookmarkEnd w:id="30"/>
      <w:r>
        <w:rPr>
          <w:rFonts w:cs="Times New Roman" w:ascii="Times New Roman" w:hAnsi="Times New Roman"/>
          <w:szCs w:val="24"/>
        </w:rPr>
        <w:t>5. Charakterystyka zagrożenia pożarowego i zasady zapobiegania powstawaniu pożarów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Zagrożenie pożarowe w budynku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</w:rPr>
        <w:t>Pierwszym elementem</w:t>
      </w:r>
      <w:r>
        <w:rPr/>
        <w:t xml:space="preserve"> zagrożenia pożarowego w budynkach jest występowanie materiałów palnych, które mogą ulec spaleniu, głównie w pomieszczeniach biurowych, których jest przeważająca większość, gdzie znajdują się typowe palne elementy wykończenia                          i wyposażenia wnętrza takie jak wykładziny, meble biurowe, dokumentacja itp. Pomieszczenia techniczne istotne z punktu widzenia działania obiektu (serwerownia, pomieszczenie UPS, wentylatornia, rozdzielnia elektryczna, pompownia) zabezpieczone są poprzez wydzielenie ich pożarowo od reszty pomieszczeń obiektu, a zatem ich wpływ na zagrożenie pożarowe budynku jest ograniczony.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Drugim elementem</w:t>
      </w:r>
      <w:r>
        <w:rPr/>
        <w:t xml:space="preserve"> zagrożenia mającym wpływ na powstanie pożaru jest bodziec energetyczny.     W przypadku omawianego obiektu potencjalną przyczyną powstania pożaru związaną z występowaniem bodźców energetycznych jest możliwość wystąpienia wadliwych stanów pracy instalacji elektrycznych. Na wadliwe działanie instalacji elektrycznej może mieć wpływ jej stan techniczny, a także ewentualne uszkodzenie osprzętu elektrycznego, takiego jak gniazda, wtyczki, przełączniki (wadliwe zabezpieczenia, przeciążenia, zwarcia, iskrzenie, przegrzewanie się będące wynikiem pogorszenia warunków chłodzenia urządzeń i instalacji), które w konsekwencji mogą doprowadzić do zapłonu materiałów palnych i pożaru.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Trzecim</w:t>
      </w:r>
      <w:r>
        <w:rPr/>
        <w:t xml:space="preserve"> elementem spalania jest tlen. Jest oczywistym, że jego obecność i ilość w powietrzu jest wystarczająca do tego, aby w sprzyjających, najczęściej niespodziewanych przez nikogo warunkach doszło do rozwoju pożar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Możliwe przyczyny powstawania pożaru w obiekcie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Przyczynami powstania pożaru w budynku mogą być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nieostrożność, lekkomyślność, a także zaniedbanie pracowników wszystkich instytucji w budynku oraz interesantów przejawiające się w najróżnorodniejszych formach, np. używanie otwartego ognia (zapalniczki) w miejscach występowania materiałów palnych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palenie papierosów w budynku i jego najbliższym otoczeniu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wykonywanie prac niebezpiecznych pod względem pożarowym (cięcie, spawanie) bez odpowiedniego zabezpieczenia miejsca ich przeprowadzania (prace remontowe)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posługiwanie się uszkodzonymi urządzeniami technicznymi i maszynami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wady w instalacjach i urządzeniach elektroenergetycznych, będące zazwyczaj następstwami ich niewłaściwej eksploatacji i konserwacji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przeciążenia instalacji elektrycznej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pozostawienie włączonych urządzeń elektrycznych bez dozoru nie przystosowanych do pracy ciągłej, </w:t>
      </w:r>
    </w:p>
    <w:p>
      <w:pPr>
        <w:pStyle w:val="Default"/>
        <w:numPr>
          <w:ilvl w:val="0"/>
          <w:numId w:val="43"/>
        </w:numPr>
        <w:spacing w:before="0" w:after="47"/>
        <w:jc w:val="both"/>
        <w:rPr/>
      </w:pPr>
      <w:r>
        <w:rPr/>
        <w:t xml:space="preserve">ustawianie lamp oświetleniowych w taki sposób, że od ciepła wydzielonego                 z rozgrzanej żarówki może zapalić się będący w pobliżu (stykający się) materiał palny np. zasłona, papier, kartony, </w:t>
      </w:r>
    </w:p>
    <w:p>
      <w:pPr>
        <w:pStyle w:val="Default"/>
        <w:numPr>
          <w:ilvl w:val="0"/>
          <w:numId w:val="43"/>
        </w:numPr>
        <w:jc w:val="both"/>
        <w:rPr/>
      </w:pPr>
      <w:r>
        <w:rPr/>
        <w:t xml:space="preserve">podpalenia umyśln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Możliwe przyczyny rozprzestrzeniania się pożaru w obiekcie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Do rozprzestrzeniania się pożaru może przyczynić się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48"/>
        </w:numPr>
        <w:spacing w:before="0" w:after="44"/>
        <w:jc w:val="both"/>
        <w:rPr/>
      </w:pPr>
      <w:r>
        <w:rPr/>
        <w:t xml:space="preserve">nieprawidłowa reakcja na sygnał systemu alarmu pożarowego, </w:t>
      </w:r>
    </w:p>
    <w:p>
      <w:pPr>
        <w:pStyle w:val="Default"/>
        <w:numPr>
          <w:ilvl w:val="0"/>
          <w:numId w:val="48"/>
        </w:numPr>
        <w:spacing w:before="0" w:after="44"/>
        <w:jc w:val="both"/>
        <w:rPr/>
      </w:pPr>
      <w:r>
        <w:rPr/>
        <w:t xml:space="preserve">brak odpowiedniej gospodarki kluczami do pomieszczeń, </w:t>
      </w:r>
    </w:p>
    <w:p>
      <w:pPr>
        <w:pStyle w:val="Default"/>
        <w:numPr>
          <w:ilvl w:val="0"/>
          <w:numId w:val="48"/>
        </w:numPr>
        <w:spacing w:before="0" w:after="44"/>
        <w:jc w:val="both"/>
        <w:rPr/>
      </w:pPr>
      <w:r>
        <w:rPr/>
        <w:t xml:space="preserve">brak umiejętności u pracowników opanowania pożaru w zarodku poprzez właściwe zastosowanie sprzętu gaśniczego znajdującego się w budynku (gaśnice, hydranty wewnętrzne) – instrukcja użycia gaśnic i hydrantów, rozdział 4, </w:t>
      </w:r>
    </w:p>
    <w:p>
      <w:pPr>
        <w:pStyle w:val="Default"/>
        <w:numPr>
          <w:ilvl w:val="0"/>
          <w:numId w:val="48"/>
        </w:numPr>
        <w:spacing w:before="0" w:after="44"/>
        <w:jc w:val="both"/>
        <w:rPr/>
      </w:pPr>
      <w:r>
        <w:rPr/>
        <w:t xml:space="preserve">brak wystarczającej ilości gaśnic w pobliżu miejsca powstania pożaru lub ich samowolne przemieszczanie z wyznaczonych miejsc np. do podpierania drzwi, </w:t>
      </w:r>
    </w:p>
    <w:p>
      <w:pPr>
        <w:pStyle w:val="Default"/>
        <w:numPr>
          <w:ilvl w:val="0"/>
          <w:numId w:val="48"/>
        </w:numPr>
        <w:spacing w:before="0" w:after="44"/>
        <w:jc w:val="both"/>
        <w:rPr/>
      </w:pPr>
      <w:r>
        <w:rPr/>
        <w:t xml:space="preserve">niesprawność sprzętu gaśniczego, </w:t>
      </w:r>
    </w:p>
    <w:p>
      <w:pPr>
        <w:pStyle w:val="Default"/>
        <w:numPr>
          <w:ilvl w:val="0"/>
          <w:numId w:val="48"/>
        </w:numPr>
        <w:jc w:val="both"/>
        <w:rPr/>
      </w:pPr>
      <w:r>
        <w:rPr/>
        <w:t xml:space="preserve">nagromadzenie dużej ilości materiałów palnych w miejscu powstania pożaru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Drogi rozprzestrzeniania się pożaru w budynku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W omawianym budynku pożar może rozprzestrzeniać się poprzez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7"/>
        </w:numPr>
        <w:spacing w:before="0" w:after="47"/>
        <w:jc w:val="both"/>
        <w:rPr/>
      </w:pPr>
      <w:r>
        <w:rPr/>
        <w:t xml:space="preserve">pomieszczenia, w których spalaniu mogą ulegać palne elementy wystroju                      i wyposażenia wnętrz oraz inne palne materiały - rozprzestrzenianie się płomieni, </w:t>
      </w:r>
    </w:p>
    <w:p>
      <w:pPr>
        <w:pStyle w:val="Default"/>
        <w:numPr>
          <w:ilvl w:val="0"/>
          <w:numId w:val="37"/>
        </w:numPr>
        <w:spacing w:before="0" w:after="47"/>
        <w:jc w:val="both"/>
        <w:rPr/>
      </w:pPr>
      <w:r>
        <w:rPr/>
        <w:t xml:space="preserve">przestrzenie pomieszczeń, korytarzy, klatki schodowej - rozprzestrzenianie się dymu    i gazów pożarowych (efekt komina). </w:t>
      </w:r>
    </w:p>
    <w:p>
      <w:pPr>
        <w:pStyle w:val="Default"/>
        <w:numPr>
          <w:ilvl w:val="0"/>
          <w:numId w:val="37"/>
        </w:numPr>
        <w:jc w:val="both"/>
        <w:rPr/>
      </w:pPr>
      <w:r>
        <w:rPr/>
        <w:t xml:space="preserve">kanały i szyby instalacyjne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Zasady zapobiegania powstawaniu pożarów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Najbardziej bezpieczną i ekonomiczną metodą walki z pożarami jest prowadzenie wszelkich działań organizacyjnych zmierzających do zapobiegania możliwości powstania pożaru             i wybuchu. Poniżej zostały przedstawione podstawowe czynności organizacyjne, których należy przestrzegać, aby uniknąć pożaru lub zmniejszyć zagrożenie nim powodowane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budynku i na terenie posesji (parkingi i drogi wewnętrzne)  zabrania się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żywania otwartego ognia ( </w:t>
      </w:r>
      <w:r>
        <w:rPr>
          <w:rFonts w:cs="Times New Roman" w:ascii="Times New Roman" w:hAnsi="Times New Roman"/>
          <w:sz w:val="24"/>
          <w:szCs w:val="24"/>
        </w:rPr>
        <w:t>z wyjątkiem prac remontowo-budowlanych po odpowiednim zabezpieczeniu ppoż.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lenia tytoniu – obowiązuje całkowity zakaz palenia zgodnie z ustawą z dn. 9.11.1995 r. o ochronie zdrowia przed następstwami używania tytoniu i wyrobów tytoniowych (tekst jednolity Dz. U. 2015, poz. 298)  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żytkowania instalacji, urządzeń i narzędzi niesprawnych technicznie lub w sposób niezgodny z przeznaczeniem albo warunkami podanymi przez producenta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chowywania cieczy palnych w pomieszczeniach do tego nie dostosowanych; </w:t>
        <w:br/>
        <w:t>o fakcie przechowywania tych cieczy w danym pomieszczeniu musi być powiadomiona ochrona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kładowania materiałów palnych na drogach ewakuacyjnych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kładowania materiałów palnych z niezachowaniem wymaganej odległości od urządzeń ogrzewczych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ykania drzwi ewakuacyjnych w sposób uniemożliwiający ich natychmiastowe użycie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rasowania dostępu do wyjść ewakuacyjnych, do sprzętu pożarniczego,  wyłączników prądu i tablic rozdzielczych oraz innych urządzeń mających wpływ na bezpieczeństwo pożarowe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żywania sprzętu pożarniczego do celów nie związanych z ochrona ppoż.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iania po pracy nie wyłączonych z gniazd sieciowych odbiorników energii elektrycznej, takich jak: wentylatory, kuchenki, grzejniki itp. nie przeznaczonych do pracy ciągłej 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uszczania pomieszczeń z pozostawionymi bez nadzoru odbiornikami energii nie przeznaczonymi do pracy ciągłej,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chodzenia z pomieszczeń bez sprawdzenia, czy nie zachodzi możliwość powstania pożaru lub wybuchu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</w:t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31" w:name="__RefHeading___Toc452966574"/>
      <w:bookmarkEnd w:id="31"/>
      <w:r>
        <w:rPr>
          <w:rFonts w:cs="Times New Roman" w:ascii="Times New Roman" w:hAnsi="Times New Roman"/>
          <w:szCs w:val="24"/>
        </w:rPr>
        <w:t>6. Sposoby postępowania na wypadek pożaru i innego zagroż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/>
      </w:pPr>
      <w:bookmarkStart w:id="32" w:name="__RefHeading___Toc65_889360232"/>
      <w:bookmarkEnd w:id="32"/>
      <w:r>
        <w:rPr>
          <w:rFonts w:cs="Times New Roman" w:ascii="Times New Roman" w:hAnsi="Times New Roman"/>
        </w:rPr>
        <w:t xml:space="preserve">6.1. Obowiązki i zasady postępowania osób, które pierwsze zauważyły pożar lub inne zagrożen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4"/>
        </w:numPr>
        <w:spacing w:before="0" w:after="162"/>
        <w:jc w:val="both"/>
        <w:rPr/>
      </w:pPr>
      <w:r>
        <w:rPr/>
        <w:t xml:space="preserve">Każdy kto zauważy zagrożenie pożarowe zobowiązany jest zawiadomić osoby znajdujące się w bezpośrednim sąsiedztwie, a następnie ochronę obiektu, która powiadamia sekretariat  i Kierownika obiektu. </w:t>
      </w:r>
    </w:p>
    <w:p>
      <w:pPr>
        <w:pStyle w:val="Default"/>
        <w:numPr>
          <w:ilvl w:val="0"/>
          <w:numId w:val="34"/>
        </w:numPr>
        <w:spacing w:before="0" w:after="162"/>
        <w:jc w:val="both"/>
        <w:rPr/>
      </w:pPr>
      <w:r>
        <w:rPr/>
        <w:t xml:space="preserve">Powiadomić osoby wyznaczone do prowadzenia działań ratowniczo-gaśniczych oraz wyznaczonych koordynatorów ewakuacji. </w:t>
      </w:r>
    </w:p>
    <w:p>
      <w:pPr>
        <w:pStyle w:val="Default"/>
        <w:numPr>
          <w:ilvl w:val="0"/>
          <w:numId w:val="34"/>
        </w:numPr>
        <w:jc w:val="both"/>
        <w:rPr/>
      </w:pPr>
      <w:r>
        <w:rPr/>
        <w:t xml:space="preserve">Przystąpić do działań gaśniczych przy pomocy gaśnic znajdujących się na korytarzach, aby stłumić pożar w zarodku. Jeżeli sytuacja pożarowa nie pozwala na akcję gaśniczą (np. duże zadymienie) należy przystąpić do ewakuacji z budynku zgodnie z wyznaczonymi kierunkami ewakuacji, aż do miejsca zbiórki na zewnątrz budynku. </w:t>
      </w:r>
    </w:p>
    <w:p>
      <w:pPr>
        <w:pStyle w:val="Default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3" w:name="__RefHeading___Toc67_889360232"/>
      <w:bookmarkEnd w:id="33"/>
      <w:r>
        <w:rPr>
          <w:rFonts w:cs="Times New Roman" w:ascii="Times New Roman" w:hAnsi="Times New Roman"/>
        </w:rPr>
        <w:t xml:space="preserve">6.2. Obowiązki i zasady postępowania Kierownika obiekt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Po otrzymaniu informacji o pożarze lub innym miejscowym zagrożeniu Kierownik obiektu poleca podległym pracownikom, wykonać następujące czynności: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47"/>
        <w:ind w:left="567" w:hanging="0"/>
        <w:jc w:val="both"/>
        <w:rPr/>
      </w:pPr>
      <w:r>
        <w:rPr/>
      </w:r>
    </w:p>
    <w:p>
      <w:pPr>
        <w:pStyle w:val="Default"/>
        <w:spacing w:before="0" w:after="147"/>
        <w:ind w:left="567" w:hanging="0"/>
        <w:jc w:val="both"/>
        <w:rPr/>
      </w:pPr>
      <w:r>
        <w:rPr/>
        <w:t xml:space="preserve">a. pracownik sekretariatu – powiadomić Państwową Straż Pożarną tel: 0 998 lub 0 112 oraz pogotowie ratunkowe 0 999. </w:t>
      </w:r>
    </w:p>
    <w:p>
      <w:pPr>
        <w:pStyle w:val="Default"/>
        <w:ind w:left="567" w:hanging="0"/>
        <w:jc w:val="both"/>
        <w:rPr/>
      </w:pPr>
      <w:r>
        <w:rPr/>
        <w:t xml:space="preserve">b. Pracownicy wyznaczeni do działań ratowniczo-gaśniczych (Kierownik obiektu) – dokonać oceny sytuacji pożarowej i podjąć próbę stłumienia pożaru w zarodku przy pomocy podręcznego sprzętu gaśniczego, sprawdzić stan dróg dojazdowych do obiektu dla potrzeb służb ratowniczych oraz sprawować nadzór nad prawidłowym przebiegiem ewakuacji </w:t>
      </w:r>
    </w:p>
    <w:p>
      <w:pPr>
        <w:pStyle w:val="Default"/>
        <w:ind w:left="567" w:hanging="0"/>
        <w:jc w:val="both"/>
        <w:rPr/>
      </w:pPr>
      <w:r>
        <w:rPr/>
        <w:t>i udzielania pierwszej pomocy przed medycznej osobom z obrażeniam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4" w:name="__RefHeading___Toc452966577"/>
      <w:bookmarkEnd w:id="34"/>
      <w:r>
        <w:rPr>
          <w:rFonts w:cs="Times New Roman" w:ascii="Times New Roman" w:hAnsi="Times New Roman"/>
        </w:rPr>
        <w:t>6.3. Zasady alarmowania o pożarz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telefonicznego zgłoszenia o pożarze należy spokojnym i wyraźnym głosem podać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dzie się pali (adres, nazwa obiektu)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się pali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są zagrożeni ludzie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ć swoje imię i nazwisko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udzielić dodatkowych informacji, o które zapyta dyżurny PSP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łuchawkę należy odłożyć dopiero po potwierdzeniu przyjęcia zgłosz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5" w:name="__RefHeading___Toc452966578"/>
      <w:bookmarkEnd w:id="35"/>
      <w:r>
        <w:rPr>
          <w:rFonts w:cs="Times New Roman" w:ascii="Times New Roman" w:hAnsi="Times New Roman"/>
        </w:rPr>
        <w:t>6.4. Zasady współdziałania z kierującym akcja ratowniczo-gaśnicz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rzybyciu na miejsce zdarzenia pierwszej jednostki straży pożarnej należy dokładniej poinformować dowódcę tej jednostki o: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u powstania pożaru oraz drogach rozprzestrzeniania się ognia;</w:t>
      </w:r>
    </w:p>
    <w:p>
      <w:pPr>
        <w:pStyle w:val="Normal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4"/>
          <w:szCs w:val="24"/>
        </w:rPr>
        <w:t>osobach przebywających w obiekcie, szczególnie osobach przebywających w strefie zagrożenia;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tych i prowadzonych działaniach ratowniczych;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ch pomieszczeniach szczególnego zagrożenia pożarowego oraz o miejscu występowania przedmiotów szczególnie cennych;</w:t>
      </w:r>
    </w:p>
    <w:p>
      <w:pPr>
        <w:pStyle w:val="Normal"/>
        <w:numPr>
          <w:ilvl w:val="0"/>
          <w:numId w:val="5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u występowania przeciwpożarowego wyłącznika prądu oraz materiałów niebezpiecznych pod względem pożarowym (butli z gazem płynnym, pojemników        z cieczami palnymi).</w:t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szystkie osoby przebywające na terenie obiektu muszą bezwzględnie zastosować się do poleceń kierującego akcją ratowniczo-gaśniczą, który ma prawo żądać od nich niezbędnej pomocy w zakresie prowadzonych działań ratowniczych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36" w:name="__RefHeading___Toc452966579"/>
      <w:bookmarkEnd w:id="36"/>
      <w:r>
        <w:rPr>
          <w:rFonts w:cs="Times New Roman" w:ascii="Times New Roman" w:hAnsi="Times New Roman"/>
        </w:rPr>
        <w:t>6.5. Zasady postępowania po pożarowego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akcji ratowniczo-gaśniczej Kierownik obiektu powołuje komisję w celu zbadania wszystkich okoliczności związanych z: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niem pożaru,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wykryciem,</w:t>
      </w:r>
    </w:p>
    <w:p>
      <w:pPr>
        <w:pStyle w:val="Normal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alarmowaniem PSP,</w:t>
      </w:r>
    </w:p>
    <w:p>
      <w:pPr>
        <w:pStyle w:val="Normal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>przebiegiem całej akcji ratowniczo-gaśniczej prowadzonej przez personel obiektu, szczególnie do czasu przybycia jednostki straży pożarnej,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m przyczyny postania pożaru,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m ewentualnych uchybień będących przyczyną powstania pożaru lub mających wpływ na jego powstanie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okoliczności nie wyczerpują  w pełni wszystkich spraw związanych         z powstaniem i wykryciem pożaru, dlatego mogą być one poszerzone o te elementy, które zostaną uznane za ważne przez Kierownika oraz powołana komisje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dokonanej oceny należy sporządzić protokół, który musi zawierać wszystkie w/w elementy.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Wnioski oraz zalecenia zawarte w protokole należy szczegółowo omówić ze wszystkimi osobami zatrudnionymi w obiekcie, będącymi jego stałymi użytkownikami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/>
      </w:pPr>
      <w:bookmarkStart w:id="37" w:name="__RefHeading___Toc452966580"/>
      <w:bookmarkEnd w:id="37"/>
      <w:r>
        <w:rPr>
          <w:rFonts w:cs="Times New Roman" w:ascii="Times New Roman" w:hAnsi="Times New Roman"/>
        </w:rPr>
        <w:t>6.6. Inne miejscowe zagro</w:t>
      </w:r>
      <w:r>
        <w:rPr>
          <w:rFonts w:eastAsia="Arial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nne niż pożar zagrożenia praktycznie mogą powstać tylko w przypadku objęcia budynku strefą zagrożenia w wypadku działań o charakterze dywersyjnym lub awarii zewnętrznej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anie w przypadku zagr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ia terrorystycznego (sytuacja kryzysowa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ł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nie ładunku wybuchoweg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nformacja o podłożeniu ładunku wybuchowego może być przekazana telefonicznie, pisemnie lub bezpośrednio przez sprawcę lub osobę z nim współdziałającą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a, do której dotarła informacja o zagrożeniu powinna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informacja jest przekazana telefonicznie lub bezpośrednio zachować spokój.</w:t>
      </w:r>
    </w:p>
    <w:p>
      <w:pPr>
        <w:pStyle w:val="Normal"/>
        <w:numPr>
          <w:ilvl w:val="0"/>
          <w:numId w:val="2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rać się uzyskać jak najwięcej informacji umożliwiających lokalizację zagrożenia oraz rozpoznanie osoby przekazującej informację,</w:t>
      </w:r>
    </w:p>
    <w:p>
      <w:pPr>
        <w:pStyle w:val="Normal"/>
        <w:numPr>
          <w:ilvl w:val="0"/>
          <w:numId w:val="2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trzymać osobę przekazującą informację.</w:t>
      </w:r>
    </w:p>
    <w:p>
      <w:pPr>
        <w:pStyle w:val="Normal"/>
        <w:numPr>
          <w:ilvl w:val="0"/>
          <w:numId w:val="2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tychmiast powiadomić upoważnionego pracownika administracji, osobę odpowiedzialną za bezpieczeństwo  całego obiektu. Należy określić jakiego zagrożenia informacja dotyczy oraz czas i miejsce jej uzyskani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a odpowiedzialna za bezpieczeństwo w zależności od oceny prawdopodobieństwa realnego zagrożenia podjąć następujące kroki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odejmować żadnych działań, gdy wyjaśniło się pochodzenie podejrzanej teczki, paczki np.  znalazł się właściciel i została ona przez niego zabran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tychmiast ewakuować ludzi (bez wstępnego przeszukania budynku), jeżeli z treści informacji lub z zachowania osoby ją przekazującej wynika, że zamach bombowy jest realny; jeżeli informator podał czas wybuchu, należy ewakuować obiekt przed wybuchem. Niezwłocznie zawiadomić Policję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wakuację ludzi należy przeprowadzić zgodnie z zasadami podanymi w niniejszej Instrukcji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przybycia wyspecjalizowanej grupy poszukiwawczej Policji (pirotechnicy) należy: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zielić dowódcy grupy niezbędnych informacji o zagrożeniu, przeprowadzonych działaniach i ich rezultacie,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znaczyć pracowników  do dyspozycji dowódcy grup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nalezienia lub wcześniejszego stwierdzenia, że w budynku pozostawiono podejrzanie wyglądającą paczkę – uniemożliwić dostęp do miejsca, w którym ją pozostawiono, nie dopuścić do jej dotykania lub przenoszenia do czasu przybycia wyspecjalizowanej grupy,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zakończonej ewakuacji i sprawdzeniu pomieszczeń, osoby ją przeprowadzające  powinny opuścić budynek i zamknąć wszystkie wejścia – jeżeli nie ma takiej możliwości, zabezpieczyć wejścia do czasu zakończenia akcji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ybyciu Policji i pirotechników, wykonywać polecenia kierującego akcją, </w:t>
        <w:br/>
        <w:t>a w szczególności:</w:t>
      </w:r>
    </w:p>
    <w:p>
      <w:pPr>
        <w:pStyle w:val="Normal"/>
        <w:autoSpaceDE w:val="false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dzielić informacji na temat pomieszczeń,</w:t>
      </w:r>
    </w:p>
    <w:p>
      <w:pPr>
        <w:pStyle w:val="Normal"/>
        <w:autoSpaceDE w:val="false"/>
        <w:ind w:left="708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skazać pozostawione, podejrzane paczki, torby, itp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ezwolenie na ponowne otwarcie budynku można wydać po upewnieniu się, że zagrożenie nie istnieje lub, że zostało zlikwidowan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/>
      </w:pPr>
      <w:bookmarkStart w:id="38" w:name="__RefHeading___Toc452966581"/>
      <w:bookmarkEnd w:id="38"/>
      <w:r>
        <w:rPr>
          <w:rFonts w:cs="Times New Roman" w:ascii="Times New Roman" w:hAnsi="Times New Roman"/>
          <w:szCs w:val="24"/>
        </w:rPr>
        <w:t>7. Zabezpieczenie prac niebezpiecznych po</w:t>
      </w:r>
      <w:r>
        <w:rPr>
          <w:rFonts w:eastAsia="Arial"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arowo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Przez prace niebezpieczne pożarowo rozumie się przede wszystkim prace wykonywane przy użyciu ognia otwartego (np. spawanie gazowe i elektryczne, cięcie palnikami itp.). Prace niebezpieczne pożarowo, nie przewidziane instrukcją technologiczną lub prowadzone poza wyznaczonym do tego celu na stałe miejscem, takie jak prace remontowo-budowlane związane z użyciem otwartego ognia, wykonywane wewnątrz budynku, a także na przyległym do niego terenie, należy prowadzić w sposób uniemożliwiający powstanie pożaru lub wybuchu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Przed rozpoczęciem prac niebezpiecznych pożarowo Zlecający, oraz wykonawca mają obowiązek: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eniać zagrożenia w miejscu, w którym prace będą wykonywane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lić rodzaj przedsięwzięć mających na celu niedopuszczenie do powstania pożaru lub wybuchu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kazać osoby odpowiedzialne za zabezpieczenia miejsca pracy, za przeprowadzenie prac i zabezpieczenie miejsca pracy po jej zakończeniu,</w:t>
      </w:r>
    </w:p>
    <w:p>
      <w:pPr>
        <w:pStyle w:val="Normal"/>
        <w:numPr>
          <w:ilvl w:val="0"/>
          <w:numId w:val="1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rejestrować prace i wypełnić kartę rejestru prac pożarowo – niebezpiecznych (Wzór nr 1)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Rozpoczęcie prac pożarowo niebezpiecznych może nastąpić po uzyskaniu przez wykonawcę pisemnego zezwolenia na ich przeprowadzenie. (Wzór nr 1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Przy wykonywaniu prac niebezpiecznych pożarowo należy przestrzegać następujących zasad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zelkie materiały palne występujące w miejscu wykonywania tych prac oraz  w rejonach przyległych należy usunąć, a jeżeli nie jest to możliwe (np. palne elementy konstrukcji) należy je zabezpieczyć przed zapaleniem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ce pożarowo niebezpieczne w pomieszczeniach, w których wcześniej wykonywano inne czynności związane z użyciem łatwo zapalnych cieczy lub gazów palnych, mogą być prowadzone wyłącznie wtedy, gdy stężenie par tych cieczy lub gazów w mieszaninie z powietrzem nie przekracza 10% ich dolnej granicy wybuchowości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miejscu wykonywania prac pożarowo niebezpiecznych powinien znajdować się sprzęt umożliwiający likwidację wszelkich źródeł pożaru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zakończeniu prac pożarowo niebezpiecznych należy poddać kontroli miejsce,               w którym były wykonywane oraz w uzasadnionych przypadkach pomieszczenia               i rejony przyległe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ce niebezpieczne pożarowo powinny być wykonywane wyłącznie przez osoby do tego upoważnione, posiadające odpowiednie kwalifikacje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ęt używany do wykonywania prac pożarowo niebezpiecznych powinien być sprawny technicznie i zabezpieczony przed możliwością wywołania pożaru,</w:t>
      </w:r>
    </w:p>
    <w:p>
      <w:pPr>
        <w:pStyle w:val="Normal"/>
        <w:numPr>
          <w:ilvl w:val="0"/>
          <w:numId w:val="1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i ewakuacyjne i dojścia do stanowisk prowadzonych prac powinny być tak dobrane, aby można było szybko ewakuować ludzi z miejsca zagrożonego pożarem.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lecający, stosownie do występujących w miejscu wykonywania prac pożarowo niebezpiecznych zagrożeń zapoznaje osoby wykonujące pracę z rodzajem przedsięwzięć mających na celu niedopuszczenie do powstania pożaru lub wybuchu,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talenia organizacyj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łkowitą odpowiedzialność za prowadzenie prac niebezpiecznych pożarowo, zleconych firmom zewnętrznym, ponosi wykonawca tych prac.</w:t>
      </w:r>
    </w:p>
    <w:p>
      <w:pPr>
        <w:pStyle w:val="Normal"/>
        <w:numPr>
          <w:ilvl w:val="0"/>
          <w:numId w:val="1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is o odpowiedzialności wykonawcy za bezpieczne pod względem przeciwpożarowym przeprowadzenie tych prac powinien znaleźć się w umowie,              a jeżeli prace prowadzone są na podstawie zlecenia w oddzielnym oświadczeniu wykonawcy.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kument, o którym mowa w pkt. 2  powinien zawierać datę rozpoczęcia                      i zakończenia prac niebezpiecznych pożarow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39" w:name="__RefHeading___Toc452966582"/>
      <w:bookmarkEnd w:id="39"/>
      <w:r>
        <w:rPr>
          <w:rFonts w:cs="Times New Roman" w:ascii="Times New Roman" w:hAnsi="Times New Roman"/>
          <w:szCs w:val="24"/>
        </w:rPr>
        <w:t>8. Warunki i organizacja ewakuacji ludzi oraz praktyczne sposoby ich sprawdz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0" w:name="__RefHeading___Toc452966583"/>
      <w:bookmarkEnd w:id="40"/>
      <w:r>
        <w:rPr>
          <w:rFonts w:cs="Times New Roman" w:ascii="Times New Roman" w:hAnsi="Times New Roman"/>
        </w:rPr>
        <w:t>8.1. Założenia ogól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zez warunki ewakuacji najogólniej należy rozumieć możliwość szybkiego i bezpiecznego opuszczenia strefy zagrożonej  lub objętej pożarem. Bezpieczeństwo ewakuacji jest zawsze zdeterminowane przez czas pomiędzy momentem uświadomienia sobie przez człowieka faktu zagrożenia ze strony pożaru bądź odebraniem alarmu o pożarze a czasem, w którym ucieczka jest już niemożliwa na skutek działania czynników pożarowych. Problem ewakuacji jest więc problemem pewnego czasu niezbędnego na ewakuację, który w konkretnych warunkach lokalnych nie może być dłuższy niż czas, w którym powstały pożar stworzy warunki zagrażające życiu ludzi. Czas ten kształtują zarówno warunki techniczne jakie zostały zapewnione w obiekcie jak tez specyfikacja konkretnego miejsca pożaru jaki może powstać   w danej jego części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jważniejszym zagadnieniem gwarantującym bezpieczeństwo ludzi przebywających           w obiekcie jest zapewnienie optymalnych rozwiązań w zakresie ewakuacji. Spełnienie wymagań przeciwpożarowych w tym zakresie zapobiega zagrożeniu dla życia i zdrowia ludzi przebywających w obiekcie, nawet przy niedostatecznej organizacji akcji ewakuacyjnej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1" w:name="__RefHeading___Toc452966584"/>
      <w:bookmarkEnd w:id="41"/>
      <w:r>
        <w:rPr>
          <w:rFonts w:cs="Times New Roman" w:ascii="Times New Roman" w:hAnsi="Times New Roman"/>
        </w:rPr>
        <w:t>8.2. Warunki ewakuacji – rozwiązania techni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wymagania w zakresie technicznych warunków ewakuacji z obiektów wynikają z aktualnych przepisów  techniczno –budowlanych, to  m.in.: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drzwi stanowiące wyjścia ewakuacyjne z budynku przeznaczonego dla więcej niż            50 osób powinny otwierać się na zewnątrz,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szerokość  drzwi  ewakuacyjnych  –  co  najmniej 0,9 m;  w  przypadku  zastosowania  drzwi zewnętrznych dwuskrzydłowych szerokość skrzydła głównego nie może być mniejsza  niż 0,9 m,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drzwi ewakuacyjnych – co najmniej 2 m,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minimalna szerokość użytkowa biegu schod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</w:rPr>
        <w:t>w - 1,2 m, a spocznika – 1,5 m,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szerokość poziomych dróg ewakuacyjnych – nie mniej niż 1,4 m,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drogi ewakuacyjnej powinna wynosić co najmniej 2,2 m,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długość przejść ewakuacyjnych – maksymalnie do 40 m dla Z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</w:rPr>
        <w:t>długość dojść ewakuacyjnych – dla ZLV:</w:t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przy jednym dojściu  -  maksymalnie do 10 m (w tym nie więcej niż 20 m na poziomej drodze ewakuacyjnej),</w:t>
      </w:r>
    </w:p>
    <w:p>
      <w:pPr>
        <w:pStyle w:val="Normal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>przy co najmniej 2 dojściach - maksymalnie 40 m dla dojścia najkrótszego i 80m dla drugiego dojścia,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e powinno mieć co najmniej 2 wyjścia ewakuacyjne oddalone od siebie    o co najmniej 5 m, gdy jest przeznaczone do jednoczesnego przebywania w nim ponad 50 osób,</w:t>
      </w:r>
    </w:p>
    <w:p>
      <w:pPr>
        <w:pStyle w:val="Normal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brania się stosowania do celów ewakuacji drzwi obrotowych i podnoszo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te dotyczą budynków nowoprojektowanych ( od 2002 r.) oraz istniejących          w przypadkach dokonania nadbudowy, rozbudowy, zmiany sposobu użytkowania budynk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przypadku pozostałych budynków , w których nie są spełnione aktualne warunki techniczne ewakuacji należy określić , czy warunki te powodują zagrożenie życia ludzi podczas ewakuacji. Zgodnie z par.16 rozporządzenia MSWiA z dn. 7 czerwca 2010 r.           w sprawie ochrony przeciwpożarowej budynków, innych obiektów budowlanych i terenów użytkowany budynek istniejący uznaje się za zagrażający życiu ludzi, gdy występujące w nim warunki techniczne nie zapewniają możliwości ewakuacji ludzi, występuje to m. in.                w przypadkach, gdy:</w:t>
      </w:r>
    </w:p>
    <w:p>
      <w:pPr>
        <w:pStyle w:val="Normal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przejścia, dojścia lub wyjścia ewakuacyjnego albo biegu bądź spocznika klatki  schodowej służącej do ewakuacji jest mniejsza o ponad jedną trzecią od określonej w przepisach techniczno-budowlanych;</w:t>
      </w:r>
    </w:p>
    <w:p>
      <w:pPr>
        <w:pStyle w:val="Normal"/>
        <w:ind w:left="397" w:hanging="0"/>
        <w:rPr/>
      </w:pPr>
      <w:r>
        <w:rPr>
          <w:rFonts w:cs="Times New Roman" w:ascii="Times New Roman" w:hAnsi="Times New Roman"/>
          <w:sz w:val="24"/>
          <w:szCs w:val="24"/>
        </w:rPr>
        <w:t>- długość przejścia lub dojścia ewakuacyjnego jest większa o ponad 100 % od określonej w przepisach techniczno budowlany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1. Długość przejść ewakuacyj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ługość przejścia ewakuacyjnego mierzy się w pomieszczeniu od najdalszego miejsca           w którym może przebywać człowiek do wyjścia ewakuacyjnego na drogę ewakuacyjną lub do innej strefy pożarowej albo na zewnątrz budyn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ście nie powinno prowadzić łącznie przez więcej niż trzy pomieszcz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analizowanym budynku długości przejść ewakuacyjnych są zgodne z obowiązującymi wymaganiami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2. Długość dojść ewakuacyjnych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ługość dojścia ewakuacyjnego mierzy się wzdłuż osi drogi ewakuacyjnej od wyjścia z pomieszczenia najdalej występującego, w którym może przebywać człowiek, do innej strefy pożarowej lub na zewnątrz budynku. W przypadku zakończenia dojścia ewakuacyjnego przedsionkiem przeciwpożarowym, długość te mierzy się do pierwszych drzwi tego przedsionk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 analizowanym budynku długości dojść ewakuacyjnych są zgodne z obowiązującymi wymaganiami.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3. Liczba oraz  szerokość, wysokość i kierunek otwarcia wyjść ewakuacyj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rzwi wejściowe do budynku i ogólnodostępnych pomieszczeń użytkowych oraz drzwi ewakuacyjne powinny mieć w świetle ościeżnicy szerokość co najmniej 0,9 m, a w przypadku drzwi służących do ewakuacji do 3 osób 0,8 m,  wysokość  co najmniej 2 m.; w przypadku zastosowania drzwi  zewnętrznych dwuskrzydłowych szerokość skrzydła głównego nie może być mniejsza niż 0,9 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Drzwi stanowiące wyjścia ewakuacyjne z analizowanego budynku otwierają się na zewnątrz, a ich szerokość w świetle ościeżnicy jest zgodna z powyższymi wymaganiami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4. Wysokość dróg ewakuacyj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ysokość drogi ewakuacyjnej powinna wynosić co najmniej 2,2 m, natomiast wysokość lokalnego obniżenia – 2 m, przy czym długość obniżonego odcinka drogi nie może być większa niż 1,5 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analizowanym budynku lokalne obniżenie nie występuje, a wysokość dróg ewakuacyjnych spełnia wymagania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5. Szerokość poziomych dróg ewakuacyj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zerokość poziomych dróg ewakuacyjnych należy obliczyć proporcjonalnie do liczby osób mogących przebywać jednocześnie na danej kondygnacji budynku, przyjmując co najmniej 0,6 m na 100 osób, lecz nie mniej niż 1,4 m. Dopuszcza się zmniejszenie szerokości poziomej drogi ewakuacyjnej do 1,2 m, jeżeli jest ona przeznaczona do ewakuacji nie więcej niż  20 osób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ci poziomych dróg ewakuacyjnych (korytarzy)  są zgodne z wymagani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W analizowanym budynku  szerokości  dróg ewakuacyjnych są odpowiednie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2" w:name="__RefHeading___Toc452966585"/>
      <w:bookmarkEnd w:id="42"/>
      <w:r>
        <w:rPr>
          <w:rFonts w:cs="Times New Roman" w:ascii="Times New Roman" w:hAnsi="Times New Roman"/>
        </w:rPr>
        <w:t>8.3. Zasady przeprowadzania ewakuac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cyzję o całkowitej ewakuacji osób z obiektu podejmuje Kierownik obiektu, osoba go zastępująca lub osoba ponosząca odpowiedzialność za daną strefę pożarową budynku            w chwili wystąpienia zagrożenia. Osoba ta do czasu przybycia pierwszego zastępu ratowniczego PSP przejmuje kierownictwo nad przebiegiem działań ratowniczych.                 W przypadku wystąpienia zagrożenia lokalnego np. w dowolnym pomieszczeniu, obowiązek zaalarmowania osób znajdujących się w najbliższym otoczeniu spoczywa na każdym kto zauważy zaistniałe niebezpieczeństw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rgany uprawnione do podejmowania decyzji i kierowania ewakuacj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numPr>
          <w:ilvl w:val="0"/>
          <w:numId w:val="23"/>
        </w:numPr>
        <w:spacing w:before="0" w:after="162"/>
        <w:jc w:val="both"/>
        <w:rPr/>
      </w:pPr>
      <w:r>
        <w:rPr/>
        <w:t xml:space="preserve">Decyzję o ewakuacji budynku podejmuje Kierownik obiektu. </w:t>
      </w:r>
    </w:p>
    <w:p>
      <w:pPr>
        <w:pStyle w:val="Default"/>
        <w:numPr>
          <w:ilvl w:val="0"/>
          <w:numId w:val="23"/>
        </w:numPr>
        <w:spacing w:before="0" w:after="162"/>
        <w:jc w:val="both"/>
        <w:rPr/>
      </w:pPr>
      <w:r>
        <w:rPr/>
        <w:t xml:space="preserve">Kierownikami działań ratowniczo-gaśniczych są wyznaczeni pracownicy wskazani w zarządzeniu Rektora. </w:t>
      </w:r>
    </w:p>
    <w:p>
      <w:pPr>
        <w:pStyle w:val="Default"/>
        <w:numPr>
          <w:ilvl w:val="0"/>
          <w:numId w:val="23"/>
        </w:numPr>
        <w:jc w:val="both"/>
        <w:rPr/>
      </w:pPr>
      <w:r>
        <w:rPr/>
        <w:t xml:space="preserve">po godzinach pracy oraz w dni wolne od pracy kierownikami działań ratowniczo-gaśniczych są pracownicy ochrony obiektu.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bowiązki i zasady postępowania Kierownika obiektu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Po otrzymaniu informacji o pożarze lub innym miejscowym zagrożeniu Kierownik poleca podległym pracownikom, wykonać następujące czynności: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47"/>
        <w:ind w:left="567" w:hanging="0"/>
        <w:jc w:val="both"/>
        <w:rPr/>
      </w:pPr>
      <w:r>
        <w:rPr/>
        <w:t xml:space="preserve">a. ochrona obiektu – uruchomić akustyczny alarm pożarowy poprzez wciśnięcie najbliższego przycisku alarmu pożarowego. </w:t>
      </w:r>
    </w:p>
    <w:p>
      <w:pPr>
        <w:pStyle w:val="Default"/>
        <w:spacing w:before="0" w:after="147"/>
        <w:ind w:left="567" w:hanging="0"/>
        <w:jc w:val="both"/>
        <w:rPr/>
      </w:pPr>
      <w:r>
        <w:rPr/>
        <w:t xml:space="preserve">b. pracownik sekretariatu – powiadomić Państwową Straż Pożarną tel: 0 998 lub 0 112 oraz pogotowie ratunkowe 0 999. </w:t>
      </w:r>
    </w:p>
    <w:p>
      <w:pPr>
        <w:pStyle w:val="Default"/>
        <w:ind w:left="567" w:hanging="0"/>
        <w:jc w:val="both"/>
        <w:rPr/>
      </w:pPr>
      <w:r>
        <w:rPr/>
        <w:t xml:space="preserve">c. Pracownicy wyznaczeni do działań ratowniczo-gaśniczych(kierownik obiektu) – dokonać oceny sytuacji pożarowej i podjąć próbę stłumienia pożaru w zarodku przy pomocy podręcznego sprzętu gaśniczego oraz nadzór nad prawidłowym przebiegiem ewakuacji i udzielenie pierwszej pomocy przed medycznej osobom z obrażeniam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Kierujący działaniami ratowniczo-gaśniczymi wyznaczony pracownik  na miejscu zbiórki zbiera informacje od osób koordynujących ewakuację z poszczególnych pięter o stanie i liczebności ewakuowanych osób i przekazuje te informacje do dowódcy przybyłych jednostek ratowniczo-gaśniczych Państwowej Straży Pożarnej. 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wiązki i zasady postępowania osób wyznaczonych do prowadzenia ewakuacji na poszczególnych kondygnacjach  w budynku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Na każdej kondygnacji budynku powinny być wyznaczone osoby do koordynowania ewakuacji mieszkańców. Ich zadania powinny polegać na: </w:t>
      </w:r>
    </w:p>
    <w:p>
      <w:pPr>
        <w:pStyle w:val="Default"/>
        <w:spacing w:before="0" w:after="167"/>
        <w:jc w:val="both"/>
        <w:rPr/>
      </w:pPr>
      <w:r>
        <w:rPr/>
      </w:r>
    </w:p>
    <w:p>
      <w:pPr>
        <w:pStyle w:val="Default"/>
        <w:numPr>
          <w:ilvl w:val="0"/>
          <w:numId w:val="40"/>
        </w:numPr>
        <w:spacing w:before="0" w:after="167"/>
        <w:jc w:val="both"/>
        <w:rPr/>
      </w:pPr>
      <w:r>
        <w:rPr/>
        <w:t xml:space="preserve">prawidłowej reakcji na alarm pożarowy polegającej na natychmiastowym przerwaniu wykonywanej pracy i podjęciu zadania koordynowania ewakuacji ze swojego obszaru, </w:t>
      </w:r>
    </w:p>
    <w:p>
      <w:pPr>
        <w:pStyle w:val="Default"/>
        <w:numPr>
          <w:ilvl w:val="0"/>
          <w:numId w:val="40"/>
        </w:numPr>
        <w:spacing w:before="0" w:after="167"/>
        <w:jc w:val="both"/>
        <w:rPr/>
      </w:pPr>
      <w:r>
        <w:rPr/>
        <w:t xml:space="preserve">powiadomieniu mieszkańców akademika  o konieczności pozostawienia wszystkich rzeczy  i kierowaniu się w stronę klatek schodowych i dalej do wyznaczonego miejsca zbiórki, </w:t>
      </w:r>
    </w:p>
    <w:p>
      <w:pPr>
        <w:pStyle w:val="Default"/>
        <w:numPr>
          <w:ilvl w:val="0"/>
          <w:numId w:val="40"/>
        </w:numPr>
        <w:spacing w:before="0" w:after="167"/>
        <w:jc w:val="both"/>
        <w:rPr/>
      </w:pPr>
      <w:r>
        <w:rPr/>
        <w:t xml:space="preserve">koordynują prawidłowy przebieg ewakuacji, przeciwdziałają powstawaniu paniki         i sprawdzają czy nikt nie pozostał w pomieszczeniach, </w:t>
      </w:r>
    </w:p>
    <w:p>
      <w:pPr>
        <w:pStyle w:val="Default"/>
        <w:numPr>
          <w:ilvl w:val="0"/>
          <w:numId w:val="40"/>
        </w:numPr>
        <w:spacing w:before="0" w:after="167"/>
        <w:jc w:val="both"/>
        <w:rPr/>
      </w:pPr>
      <w:r>
        <w:rPr/>
        <w:t xml:space="preserve">ostatni opuszczają swój obszar ewakuacji, </w:t>
      </w:r>
    </w:p>
    <w:p>
      <w:pPr>
        <w:pStyle w:val="Default"/>
        <w:numPr>
          <w:ilvl w:val="0"/>
          <w:numId w:val="40"/>
        </w:numPr>
        <w:spacing w:before="0" w:after="167"/>
        <w:jc w:val="both"/>
        <w:rPr/>
      </w:pPr>
      <w:r>
        <w:rPr/>
        <w:t xml:space="preserve">na miejscu zbiórki ustawiają ewakuowanych swojej kondygnacji w oddzielnych grupach i sprawdzają czy wszyscy opuścili budynek, </w:t>
      </w:r>
    </w:p>
    <w:p>
      <w:pPr>
        <w:pStyle w:val="Default"/>
        <w:numPr>
          <w:ilvl w:val="0"/>
          <w:numId w:val="40"/>
        </w:numPr>
        <w:jc w:val="both"/>
        <w:rPr/>
      </w:pPr>
      <w:r>
        <w:rPr/>
        <w:t xml:space="preserve">przekazują informację o wykonanych czynnościach kierującemu ewakuacją pracownikowi  lub pracownikowi ochrony.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soby wyznaczone do koordynowania ewakuacji studentów na poszczególnych kondygnacjach w budynku odpowiedzialne są za wyznaczenie dróg ewakuacyjnych, miejsca zbiórki, zachowaniu się po wyjściu z budynku.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Obowiązki i zasady postępowania ochrony obiek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W sytuacji otrzymania informacji o powstałym zagrożeniu pracownik ochrony podejmuje następujące czynności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38"/>
        </w:numPr>
        <w:spacing w:before="0" w:after="164"/>
        <w:jc w:val="both"/>
        <w:rPr/>
      </w:pPr>
      <w:r>
        <w:rPr/>
        <w:t xml:space="preserve">udaje się na miejsce wystąpienia zagrożenia w celu oceny sytuacji, </w:t>
      </w:r>
    </w:p>
    <w:p>
      <w:pPr>
        <w:pStyle w:val="Default"/>
        <w:numPr>
          <w:ilvl w:val="0"/>
          <w:numId w:val="38"/>
        </w:numPr>
        <w:spacing w:before="0" w:after="164"/>
        <w:jc w:val="both"/>
        <w:rPr/>
      </w:pPr>
      <w:r>
        <w:rPr/>
        <w:t xml:space="preserve">powiadamia o wystąpieniu zagrożenia  kierownika obiektu., </w:t>
      </w:r>
    </w:p>
    <w:p>
      <w:pPr>
        <w:pStyle w:val="Default"/>
        <w:numPr>
          <w:ilvl w:val="0"/>
          <w:numId w:val="38"/>
        </w:numPr>
        <w:spacing w:before="0" w:after="164"/>
        <w:jc w:val="both"/>
        <w:rPr/>
      </w:pPr>
      <w:r>
        <w:rPr/>
        <w:t xml:space="preserve">pomaga przy ewakuacji ludzi z budynku, </w:t>
      </w:r>
    </w:p>
    <w:p>
      <w:pPr>
        <w:pStyle w:val="Default"/>
        <w:numPr>
          <w:ilvl w:val="0"/>
          <w:numId w:val="38"/>
        </w:numPr>
        <w:spacing w:before="0" w:after="164"/>
        <w:jc w:val="both"/>
        <w:rPr/>
      </w:pPr>
      <w:r>
        <w:rPr/>
        <w:t xml:space="preserve">pozostaje do dyspozycji kierującego ewakuacją pracownika, </w:t>
      </w:r>
    </w:p>
    <w:p>
      <w:pPr>
        <w:pStyle w:val="Default"/>
        <w:numPr>
          <w:ilvl w:val="0"/>
          <w:numId w:val="38"/>
        </w:numPr>
        <w:spacing w:before="0" w:after="164"/>
        <w:jc w:val="both"/>
        <w:rPr/>
      </w:pPr>
      <w:r>
        <w:rPr/>
        <w:t xml:space="preserve">wskazuje przybyłym strażakom lokalizację przeciwpożarowego wyłącznika prądu oraz lokalizację hydrantów zewnętrznych, </w:t>
      </w:r>
    </w:p>
    <w:p>
      <w:pPr>
        <w:pStyle w:val="Default"/>
        <w:numPr>
          <w:ilvl w:val="0"/>
          <w:numId w:val="38"/>
        </w:numPr>
        <w:jc w:val="both"/>
        <w:rPr/>
      </w:pPr>
      <w:r>
        <w:rPr/>
        <w:t xml:space="preserve">przekazuje w razie potrzeby klucze do wszystkich pomieszczeń kierującemu działaniami ratowniczo-gaśniczym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W dniach wolnych od pracy oraz po godzinach pracy pracownik ochrony odpowiedzialny jest za kierowanie działaniami ratowniczo-gaśniczymi w budynku oraz za powiadomienie odpowiednich służb ratowniczych - straży pożarnej tel: 0 998, 0 112 oraz pogotowia ratunkowego 0 999. 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Obowiązki i zasady postępowania wszystkich pracowników i mieszkańców w budynku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W przypadku uruchomienia alarmu pożarowego (alarm akustyczny i optyczny): 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27"/>
        </w:numPr>
        <w:spacing w:before="0" w:after="167"/>
        <w:jc w:val="both"/>
        <w:rPr/>
      </w:pPr>
      <w:r>
        <w:rPr/>
        <w:t xml:space="preserve">natychmiast kończą zajęcia i całkowicie podporządkowują się kierującemu akcją ewakuacyjną oraz wyznaczonej osobie prowadzącej ewakuację w danym obszarze, </w:t>
      </w:r>
    </w:p>
    <w:p>
      <w:pPr>
        <w:pStyle w:val="Default"/>
        <w:numPr>
          <w:ilvl w:val="0"/>
          <w:numId w:val="27"/>
        </w:numPr>
        <w:spacing w:before="0" w:after="167"/>
        <w:jc w:val="both"/>
        <w:rPr/>
      </w:pPr>
      <w:r>
        <w:rPr/>
        <w:t xml:space="preserve">mieszkańcy ewakuują się zgodnie z kierunkami ewakuacji i przyjętymi procedurami ewakuacyjnymi do klatek schodowych i do wyjścia ewakuacyjnego na zewnątrz budynku, a następnie do wyznaczonego miejsca zbiórki, </w:t>
      </w:r>
    </w:p>
    <w:p>
      <w:pPr>
        <w:pStyle w:val="Default"/>
        <w:numPr>
          <w:ilvl w:val="0"/>
          <w:numId w:val="27"/>
        </w:numPr>
        <w:spacing w:before="0" w:after="167"/>
        <w:jc w:val="both"/>
        <w:rPr/>
      </w:pPr>
      <w:r>
        <w:rPr/>
        <w:t xml:space="preserve">opuszczając pomieszczenie zamykają okna i drzwi - zamykając je na klucz, pozostawiając klucz w zamku, </w:t>
      </w:r>
    </w:p>
    <w:p>
      <w:pPr>
        <w:pStyle w:val="Default"/>
        <w:numPr>
          <w:ilvl w:val="0"/>
          <w:numId w:val="27"/>
        </w:numPr>
        <w:spacing w:before="0" w:after="167"/>
        <w:jc w:val="both"/>
        <w:rPr/>
      </w:pPr>
      <w:r>
        <w:rPr/>
        <w:t xml:space="preserve">na miejscu zbiórki tworzą oddzielne grupy według kondygnacji budynku na której pracują tak, aby ułatwić sprawdzenie listy obecności koordynatorowi ewakuacji, </w:t>
      </w:r>
    </w:p>
    <w:p>
      <w:pPr>
        <w:pStyle w:val="Default"/>
        <w:numPr>
          <w:ilvl w:val="0"/>
          <w:numId w:val="27"/>
        </w:numPr>
        <w:jc w:val="both"/>
        <w:rPr/>
      </w:pPr>
      <w:r>
        <w:rPr/>
        <w:t xml:space="preserve">jeżeli kierujący działaniami ratowniczo-gaśniczymi w budynku podejmie decyzję        i przejściu do miejsca zbiórki II etapu ewakuacji , udają się tam natychmiast                    w zwartym szyku nie rozbijając stworzonej grupy. 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posoby ogłaszania alarmu do ewakuacji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datkowo wyznaczeni koordynatorzy ewakuacji w poszczególnych kondygnacjach             w budynku zobowiązani są do wydawania komunikatów głosowych jak np: "UWAGA EWAKUACJA!! PROSZĘ  WSZYSTKICH O UDANIE SIĘ W KIERUNKU KLATKI EWAKUACYJNEJ.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Miejsce zbiórki ewakuowanych osób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Głównymi miejscami zbiórki po ewakuacji z budynku jest parking główny    wewnętrzny  Jest to I etap ewakuacji, na którym następuje sprawdzenie przez koordynatorów ewakuacji z poszczególnych kondygnacji budynku listy obecności pracowników oraz czy ktoś nie potrzebuje pomocy medycznej.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4. Ogólne wskazania dla osób uczestniczących w przeprowadzaniu ewakuacji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zachować spokój, nie okazywać podniecenia i zdenerwowania, nie wszczynać zbędnych dyskusji lub co gorzej kłótni z innymi osobami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ezwzględnie i natychmiast podporządkować się zarządzeniom osoby kierującej ewakuacj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 innymi działaniami ratowniczymi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udzielać pomocy osobom niezdolnym do indywidualnej ewakuacji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ć umiejętność ratowania osoby, której zapaliła się odzie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posiadać umiejętność postępowania w pomieszczeniach zadymiony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nać sposoby ratowania ludzi oraz użycia gaśnic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znać zasady alarmowania PSP, Pogotowia Ratunkowego i innych służb ratowniczy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zymywać podczas ewakuacji wzajemną łączność pomiędzy osobami uczestniczącymi      w akcji ratowniczej oraz okazywać pomoc osobom zagrożony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w pomieszczeniach zadymionych jest zagadnieniem bardzo istotnym ze względu na bezpieczeństwo osób ratowanych, które mogły ulec utracie przytomności i zatruci dymem jak również ze względu na przeprowadzających ewakuację, którzy mogli ulec zasłabnięci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czas prowadzenia ewakuacji w zadymionych pomieszczeniach należy kierować się następującymi zasadami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jście do pomieszczenia, z którego wydobywa się dym, stwarzający podejrzenie              o powstaniu pożaru, wymaga zachowania szczególnej ostrożno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chodzić ostrożnie, uchylając drzwi stopniowo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yć w pozycji pochylonej, a nawet leżącej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ć przy sobie zabraną wcześniej gaśnicę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w miarę możliwości mieć zabezpieczoną głowę oraz twarz (mokry ręcznik, chustka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ruszać się wzdłuż ścian aby nie stracić orientacji dotyczącej miejsca występowania wyjścia ewakuacyjnego;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skazane jest przy tym, aby w pobliżu osoby wchodzącej do zadymionego pomieszczenia znajdowała się inna osoba zabezpieczająca ją w razie konieczności udzielenia niezbędnej, natychmiastowej pomocy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w przestrzeni zadymionej należy poruszać się w pozycji pochylonej aby głowa znajdowała się jak najniżej, gdzie stosunkowo jest najmniejsze zadymienie i gdzie jest dostęp czystszego powietrz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zukiwanie w zadymionym pomieszczeniu osoby przypuszczalnie pozostałej powinno uwzględniać dokładne sprawdzenie miejsc, gdzie mogła się ona schroni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atowanie osoby, której zapali się odzież jest jedną z podstawowych umiejętności i musi być dokonywana szybko, błyskawicznie bez wahania i najmniejszej zwłoki, a zarazem zdecydowanie z jednoczesnym zachowaniem ostrożności przez osobę ratując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atujący powinie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iegnąc w kierunku poszkodowanego (lub goniąc go, ponieważ osoby z płonącą odzieżą zazwyczaj biegną) wezwać do upadku i tarzania się po podłodze lub ziemi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iec szybko i przewrócić ofiarę wypadku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wezwać do zrzucenia płonącej odzieży, jeżeli jest to możliwe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zucić na ofiarę jakąkolwiek tkaninę znajdującą się w pobliżu (płaszcz, własną marynarkę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rzać ofiarę wypadku, przytłumiając silnie narzutę do osoby ratowanej, aż do stłumienia płomienia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djąć ją później ostrożnie lub pozostawić do czasu udzielenia pierwszej pomocy przed medycznej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kazać poszkodowanego pod opiekę lekarsk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ym z ważniejszych elementów ewakuacji jest przeciwdziałanie panice,  która jest często zjawiskiem towarzyszącym w czasie pożar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Środki przeciwdziałania panice 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kład osobis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decydowany naka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anie nierealności niebezpieczeńst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życie si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ieszkodliwienie przywódcy pani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ewakuowane osoby do czasu zakończenia działań ratowniczych powinny znajdować się w wyznaczonym miejscu, poza terenem akcj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ewakuacji osób z obiektu należy przystąpić do ewakuacji mieni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Ewakuację mienia należy prowadzić w miarę istniejących możliwości, mając na uwadze przede wszystkim bezpieczeństwo ludzi. W pierwszej kolejności należy ewakuować mienie           z pomieszczeń najbardziej zagrożonych, znajdujące się na linii posuwania się ognia                    i przedmioty najbardziej cenne. Ewakuacja mienia nie może utrudniać działań ratowniczych, prowadzonych przez jednostki straży pożarnych i inne służby ratownicze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! NIGDY NIE RYZYKUJ ŻYCIA DLA RATOWNIA MIENIA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ie każdy pożar powinien być równoznaczny z zarządzeniem ewakua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akuacja z obiektu powinna być przeprowadzona w przypadku gdy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żar nie został ugaszony w zarodku, stwarza zagrożenie dla ludzi w pomieszczeniach znajdujących się na kierunku rozprzestrzeniania się pożaru oraz na kondygnacjach powyżej gdzie znajdują się osob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i możliwość przedostania się ognia na sąsiednie kondygnac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3" w:name="__RefHeading___Toc452966586"/>
      <w:bookmarkEnd w:id="43"/>
      <w:r>
        <w:rPr>
          <w:rFonts w:cs="Times New Roman" w:ascii="Times New Roman" w:hAnsi="Times New Roman"/>
        </w:rPr>
        <w:t>8.5. Praktyczne sprawdzenie organizacji i warunków ewakuacji ludz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5.1.</w:t>
        <w:tab/>
        <w:t>Zakres i zasady  praktycznego sprawdzenia ewakuac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biekt stanowiący jedną strefę pożarową, w którym jednocześnie może przebywać więcej niż 50 stałych użytkowników, podlega obowiązkowi okresowego (co najmniej raz na dwa lata) przeprowadzenia praktycznego sprawdzenia organizacji oraz warunków ewakuacj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ałego obiekt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owy obiekt  ma  strefę pożarową o liczbie stałych użytkowników &gt; 50 osób       i podlega obowiązkowi wypełnienia tych zaleceń .</w:t>
      </w:r>
    </w:p>
    <w:p>
      <w:pPr>
        <w:pStyle w:val="NormalnyWeb"/>
        <w:jc w:val="both"/>
        <w:rPr/>
      </w:pPr>
      <w:r>
        <w:rPr/>
        <w:t>Praktyczne sprawdzenie ewakuacji (w skrócie – PSE), ma na celu wyrobienie użytkownikom obiektów nawyków  reagowania w przypadku zaistnienia realnego zagrożenia oraz ocenę przygotowania obiektu. PSE sprowadza się do dwóch zagadnień:</w:t>
      </w:r>
    </w:p>
    <w:p>
      <w:pPr>
        <w:pStyle w:val="NormalnyWeb"/>
        <w:numPr>
          <w:ilvl w:val="0"/>
          <w:numId w:val="39"/>
        </w:numPr>
        <w:spacing w:before="0" w:after="0"/>
        <w:jc w:val="both"/>
        <w:rPr/>
      </w:pPr>
      <w:r>
        <w:rPr/>
        <w:t>sprawdzenia organizacji ewakuacji, gdzie celem jest: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sprawdzenie skuteczności dotychczasowego sposobu informowania o zagrożeniu oraz systemu powiadamiania o konieczności ewakuacji, w tym reakcji na alarm pożarowy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doskonalenie procedur ewakuacji, w tym zapoznanie z kierunkami ewakuacji i zasadami zachowania się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koordynacja działań służb odpowiedzialnych za ochronę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zminimalizowanie możliwości wystąpienia paniki i jej skutków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zmierzenie czasu potrzebnego na opuszczenie obiektu przez wszystkie osoby, które się w nim znajdują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weryfikację opracowanych zasad postępowania na wypadek pożaru,</w:t>
      </w:r>
    </w:p>
    <w:p>
      <w:pPr>
        <w:pStyle w:val="NormalnyWeb"/>
        <w:spacing w:before="0" w:after="0"/>
        <w:ind w:left="567" w:hanging="0"/>
        <w:jc w:val="both"/>
        <w:rPr/>
      </w:pPr>
      <w:r>
        <w:rPr/>
      </w:r>
    </w:p>
    <w:p>
      <w:pPr>
        <w:pStyle w:val="NormalnyWeb"/>
        <w:numPr>
          <w:ilvl w:val="2"/>
          <w:numId w:val="39"/>
        </w:numPr>
        <w:spacing w:before="0" w:after="0"/>
        <w:jc w:val="both"/>
        <w:rPr/>
      </w:pPr>
      <w:r>
        <w:rPr/>
        <w:t>sprawdzenia warunków ewakuacji w zakresie: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ilości i szerokości wyjść ewakuacyjnych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długości szerokości i wysokości dróg ewakuacyjnych (dojścia, przejścia biegi i spoczniki klatek schodowych)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stanu technicznych środków zabezpieczeń przeciwpożarowych i stopnia ich integracji, a szczególnie tych, które mają wpływ na ewakuację (zabezpieczenia przed zadymieniem dróg ewakuacyjnych),</w:t>
      </w:r>
    </w:p>
    <w:p>
      <w:pPr>
        <w:pStyle w:val="NormalnyWeb"/>
        <w:numPr>
          <w:ilvl w:val="1"/>
          <w:numId w:val="24"/>
        </w:numPr>
        <w:spacing w:before="0" w:after="0"/>
        <w:jc w:val="both"/>
        <w:rPr/>
      </w:pPr>
      <w:r>
        <w:rPr/>
        <w:t>oświetlenia  awaryjnego,</w:t>
      </w:r>
    </w:p>
    <w:p>
      <w:pPr>
        <w:pStyle w:val="NormalnyWeb"/>
        <w:spacing w:before="0" w:after="0"/>
        <w:jc w:val="both"/>
        <w:rPr/>
      </w:pPr>
      <w:r>
        <w:rPr/>
        <w:t>Główny nacisk należy położyć na ewakuację osób – zgodnie z założeniem, że życie ludzkie jest  najcenniejsze. Dlatego ćwiczenie należy przeprowadzać w czasie, gdy obiekt normalnie funkcjonuje tj. przy maksymalnej liczbie osób w nim przebywających. PSE można rozszerzyć o zagadnienia dotyczące zabezpieczenia ważnych dokumentów i sprzętu.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  <w:t>Przebieg PSE z podziałem na etapy: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Etap I – rozmieszczenie osób wyznaczonych, przygotowanie środków pozoracji,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Etap II – ogłoszenie alarmu,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>Etap III – pomiar czasu trwania poszczególnych faz,</w:t>
      </w:r>
    </w:p>
    <w:p>
      <w:pPr>
        <w:pStyle w:val="NormalnyWeb"/>
        <w:numPr>
          <w:ilvl w:val="0"/>
          <w:numId w:val="56"/>
        </w:numPr>
        <w:spacing w:before="0" w:after="0"/>
        <w:jc w:val="both"/>
        <w:rPr/>
      </w:pPr>
      <w:r>
        <w:rPr/>
        <w:t xml:space="preserve">Etap IV – sprawdzenie pomieszczeń w celu ustalenia liczby osób, które nie podjęły ewakuacji oraz przyczyny takiego zachowania. </w:t>
      </w:r>
    </w:p>
    <w:p>
      <w:pPr>
        <w:pStyle w:val="Normalny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5.2.</w:t>
        <w:tab/>
        <w:t>Przygotowanie PSE</w:t>
      </w:r>
    </w:p>
    <w:p>
      <w:pPr>
        <w:pStyle w:val="NormalnyWeb"/>
        <w:keepNext w:val="true"/>
        <w:spacing w:before="0" w:after="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before="0" w:after="0"/>
        <w:ind w:firstLine="340"/>
        <w:jc w:val="both"/>
        <w:rPr/>
      </w:pPr>
      <w:r>
        <w:rPr/>
        <w:t>O terminie przeprowadzenia PSE Zarządzający obiektem jest zobowiązany powiadomić Komendanta Miejskiego Państwowej Straży Pożarnej w Radomiu, nie później niż na tydzień przed ich przeprowadzeniem. Państwowa Straż Pożarna może uczestniczyć w zaplanowanych ćwiczeniach.</w:t>
      </w:r>
    </w:p>
    <w:p>
      <w:pPr>
        <w:pStyle w:val="NormalnyWeb"/>
        <w:spacing w:before="0" w:after="0"/>
        <w:jc w:val="both"/>
        <w:rPr/>
      </w:pPr>
      <w:r>
        <w:rPr/>
        <w:t>Przed przystąpieniem do praktycznego sprawdzenia ewakuacji należy:</w:t>
      </w:r>
    </w:p>
    <w:p>
      <w:pPr>
        <w:pStyle w:val="NormalnyWeb"/>
        <w:numPr>
          <w:ilvl w:val="0"/>
          <w:numId w:val="46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wyznaczyć osobę odpowiedzialną za przeprowadzenie praktycznego sprawdzenia organizacji i warunków ewakuacji oraz na sporządzeniu stosownej dokumentacji,</w:t>
      </w:r>
    </w:p>
    <w:p>
      <w:pPr>
        <w:pStyle w:val="NormalnyWeb"/>
        <w:numPr>
          <w:ilvl w:val="0"/>
          <w:numId w:val="46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wyznaczyć obserwatorów prowadzonych ćwiczeń,</w:t>
      </w:r>
    </w:p>
    <w:p>
      <w:pPr>
        <w:pStyle w:val="NormalnyWeb"/>
        <w:numPr>
          <w:ilvl w:val="0"/>
          <w:numId w:val="46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>ustalić rodzaj i miejsce zagrożenia, którego wynikiem będzie przeprowadzenie ewakuacji ludzi z obiektu (np. pożar w biurze na I kondygnacji)</w:t>
      </w:r>
    </w:p>
    <w:p>
      <w:pPr>
        <w:pStyle w:val="NormalnyWeb"/>
        <w:numPr>
          <w:ilvl w:val="0"/>
          <w:numId w:val="46"/>
        </w:numPr>
        <w:tabs>
          <w:tab w:val="clear" w:pos="708"/>
          <w:tab w:val="left" w:pos="374" w:leader="none"/>
        </w:tabs>
        <w:spacing w:before="0" w:after="0"/>
        <w:ind w:left="374" w:hanging="374"/>
        <w:jc w:val="both"/>
        <w:rPr/>
      </w:pPr>
      <w:r>
        <w:rPr/>
        <w:t xml:space="preserve">ustalić czas oraz zakresu działań w trakcie ewakuacji dla osób funkcyjnych – kierujących działaniami ewakuacyjnymi – </w:t>
      </w:r>
      <w:r>
        <w:rPr>
          <w:b/>
        </w:rPr>
        <w:t>przykładowy scenariusz</w:t>
      </w:r>
      <w:r>
        <w:rPr/>
        <w:t>: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>godz. 10</w:t>
      </w:r>
      <w:r>
        <w:rPr>
          <w:vertAlign w:val="superscript"/>
        </w:rPr>
        <w:t>00</w:t>
      </w:r>
      <w:r>
        <w:rPr/>
        <w:t xml:space="preserve"> zauważenie przez jednego z mieszkańców zadymienia w pokoju na I kondygnacji,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 xml:space="preserve">natychmiastowe powiadomienie mieszkańców oraz Kierownika lub jego zastępcę,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 xml:space="preserve">Kierownik zarządza ewakuację pracowników i studentów z całego budynku, umówionym sygnałem ogłaszamy ewakuację budynku – w sposób stanowczy ale bez oznak zdenerwowania np. za pomocą kurierów (wyznaczonych pracowników) </w:t>
      </w:r>
    </w:p>
    <w:p>
      <w:pPr>
        <w:pStyle w:val="NormalnyWeb"/>
        <w:spacing w:before="0" w:after="0"/>
        <w:ind w:left="374" w:hanging="0"/>
        <w:jc w:val="both"/>
        <w:rPr/>
      </w:pPr>
      <w:r>
        <w:rPr/>
        <w:t xml:space="preserve">      </w:t>
      </w:r>
      <w:r>
        <w:rPr/>
        <w:t xml:space="preserve">i akustycznego alarmu pożarowego, 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 xml:space="preserve">Pracownicy i studenci natychmiast, sprawnie, bez zbędnej zwłoki opuszczają pomieszczenia, zamykają drzwi (nie wolno ich zamykać na klucz) i kierują się do uprzednio wyznaczonego miejsca zbiórki do ewakuacji.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 xml:space="preserve">osoby odpowiedzialne za ewakuację wskazują kierunek do wyjścia ewakuacyjnego dla pracowników i mieszkańców),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 xml:space="preserve">w czasie prowadzonej ewakuacji osoba wyznaczona np. pracownik ochrony wyłącza prąd, ewentualnie kieruje przybyłe jednostki straży w pobliże budynku i miejsc szczególnie zagrożonych, 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>na miejscu zbiórki do ewakuacji wyznaczone osoby sprawdzają stan zdrowia               i obecność ewakuowanych, o zaistniałych nieprawidłowościach powiadamia kierującego ewakuacją,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>pracownicy i studenci nie mogą sami opuścić miejsca zbiórki do ewakuacji                       i samodzielnie wrócić do budynku,</w:t>
      </w:r>
    </w:p>
    <w:p>
      <w:pPr>
        <w:pStyle w:val="NormalnyWeb"/>
        <w:numPr>
          <w:ilvl w:val="1"/>
          <w:numId w:val="46"/>
        </w:numPr>
        <w:tabs>
          <w:tab w:val="clear" w:pos="708"/>
          <w:tab w:val="left" w:pos="748" w:leader="none"/>
        </w:tabs>
        <w:spacing w:before="0" w:after="0"/>
        <w:ind w:left="748" w:hanging="374"/>
        <w:jc w:val="both"/>
        <w:rPr/>
      </w:pPr>
      <w:r>
        <w:rPr/>
        <w:t>kierującym ewakuacją jest Kierownik obiektu lub Kierownik działań ratowniczo-gaśniczych, który w razie potrzeby informuje przybyłego dowódcę straży o stanie ewakuacji, osobach zagrożonych lub poszkodowanych,.</w:t>
      </w:r>
    </w:p>
    <w:p>
      <w:pPr>
        <w:pStyle w:val="NormalnyWeb"/>
        <w:spacing w:before="0" w:after="0"/>
        <w:ind w:left="187" w:hanging="187"/>
        <w:jc w:val="both"/>
        <w:rPr/>
      </w:pPr>
      <w:r>
        <w:rPr/>
      </w:r>
    </w:p>
    <w:p>
      <w:pPr>
        <w:pStyle w:val="NormalnyWeb"/>
        <w:spacing w:before="0" w:after="0"/>
        <w:ind w:firstLine="340"/>
        <w:jc w:val="both"/>
        <w:rPr/>
      </w:pPr>
      <w:r>
        <w:rPr/>
        <w:t>W celu urealnienia trudnych warunków ewakuacji, z jakimi użytkownicy budynku mogą się spotkać w praktyce, jako dodatkowy element można zastosować zadymienie pionowych i poziomych dróg ewakuacyjnych ( użyciem nietoksycznych świec dymnych).</w:t>
      </w:r>
    </w:p>
    <w:p>
      <w:pPr>
        <w:pStyle w:val="NormalnyWeb"/>
        <w:spacing w:before="0" w:after="0"/>
        <w:jc w:val="both"/>
        <w:rPr/>
      </w:pPr>
      <w:r>
        <w:rPr/>
        <w:t>Obserwatorzy biorący udział w ćwiczeniach powinni zwrócić uwagę na następujące elementy: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czy sygnał o ewakuacji dotarł do wszystkich ludzi przebywających w monitorowanym przez nich obszarze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czy wszyscy użytkownicy przystąpili do ewakuacji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czy ewakuacja odbywała się zgodnie z wyznaczonymi drogami i kierunkami oraz czy nie wykorzystywano do jej celów dźwigów lub innych niż przewidziane  przejść i wyjść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 xml:space="preserve">czy zadziałały wszystkie urządzenia techniczne służące do zapewnienia bezpieczeństwa ludzi przebywających w obiekcie, tj. oświetlenie awaryjne, wentylacja pożarowa itp. 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odnotować czas w jakim opuszczono obsługiwany przez nich odcinek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odnotować wszelkie nieprawidłowośc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5.3.  Dokumentacja z ćwiczeń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rownik obiektu lub Kierownik działań ratowniczo-gaśniczych powinien właściwie udokumentować fakt przeprowadzenia ćwiczenia PSE. Właściwa dokumentacja stanowi materiał porównawczy dający wnioski wynikające z oceny wyników kilku kolejnych ćwiczeń. Dokumentacja taka powinna zawierać: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datę i godzinę przeprowadzenia ćwiczenia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sposób ogłoszenia alarmu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liczbę ewakuowanych osób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czas ewakuacji poszczególnych kondygnacji lub stref na które podzielony jest obiekt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czas ewakuacji całego obiektu mierzony od momentu ogłoszenia alarmu do chwili opuszczenia budynku przez wszystkich użytkowników,</w:t>
      </w:r>
    </w:p>
    <w:p>
      <w:pPr>
        <w:pStyle w:val="NormalnyWeb"/>
        <w:numPr>
          <w:ilvl w:val="0"/>
          <w:numId w:val="41"/>
        </w:numPr>
        <w:spacing w:before="0" w:after="0"/>
        <w:jc w:val="both"/>
        <w:rPr/>
      </w:pPr>
      <w:r>
        <w:rPr/>
        <w:t>wnioski podsumowujące ćwiczenie obejmujące między innymi: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ocenę drożności i równomierności rozłożenia natężenia strumieni ludzi na głównych drogach ewakuacyjnych (końcowe odcinki korytarzy, klatki schodowe, wyjścia),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zasięg słyszalności środków technicznych użytych do ogłaszania alarmu,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ocenę skuteczności ogłaszanego alarmu, określającą odsetek osób do których nie dotarła informacja o alarmie wraz z podaniem przyczyn takiego faktu,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ocenę stanu zadziałania związanej z ćwiczeniem infrastruktury  technicznej,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wszystkie zauważone nieprawidłowości, jeżeli takie wystąpiły (np. zatory w drzwiach, przewężeniach korytarzy i innych newralgicznych punktach, pozostawianie w opuszczanych pomieszczeniach otwartych lub niedomkniętych drzwi, itp.)</w:t>
      </w:r>
    </w:p>
    <w:p>
      <w:pPr>
        <w:pStyle w:val="NormalnyWeb"/>
        <w:numPr>
          <w:ilvl w:val="1"/>
          <w:numId w:val="52"/>
        </w:numPr>
        <w:spacing w:before="0" w:after="0"/>
        <w:jc w:val="both"/>
        <w:rPr/>
      </w:pPr>
      <w:r>
        <w:rPr/>
        <w:t>zamierzenia, które należy przedsięwziąć, aby wyeliminować stwierdzone nieprawidłowości, a tym samym poprawić warunki ewakuacji ludzi z obiektu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egularne przeprowadzanie PSE pozwala na wypracowanie  optymalnych sposobów postępowania na wypadek pożaru, powoduje że użytkownicy obiektu właściwie reagują na zaistniałe zdarzenia, a realizując wyuczone i przećwiczone czynności przyczyniają się do skrócenia czasu trwania poszczególnych faz i w konsekwencji całkowitego czasu potrzebnego na ewakuację, co ma decydujące znaczenie w przypadku zagrożenia, szczególnie, gdy w obiekcie znajdują się ludzie będący w nim sporadycznie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44" w:name="__RefHeading___Toc452966587"/>
      <w:bookmarkEnd w:id="44"/>
      <w:r>
        <w:rPr>
          <w:rFonts w:cs="Times New Roman" w:ascii="Times New Roman" w:hAnsi="Times New Roman"/>
          <w:szCs w:val="24"/>
        </w:rPr>
        <w:t>9. Sposoby zapoznania użytkowników obiektu, w tym pracowników  z  przepisami przeciwpożarowymi oraz treścią niniejszej instrukcj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soby zatrudnione w obiekcie oraz studenci (mieszkańcy), będące jego stałymi użytkownikami, powinny być zaznajamiane z treścią niniejszej instrukcji oraz z przepisami przeciwpożarowymi w ramach szkoleń wstępnych oraz szkoleń okresowych w zakresie przeciwpożarowym z opracowanym programem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ń przeciwpożarowych jest zapoznanie  z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rożeniem pożarowym występującym w obiekcie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ami dotyczącymi ochrony przeciwpożarowej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ami obsługi sprzętu i urządzeń ppo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ami prowadzenia ewakuacji osób i mienia z budynk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zorganizowanie i przeprowadzenie szkoleń odpowiedzialny jest Pracodawca                     w porozumieniu ze specjalistą ds. ochrony ppoż. Udział w szkoleniu przeciwpożarowym jest obowiązkiem każdego pracownika bez względu na zajmowane stanowisk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5" w:name="__RefHeading___Toc452966588"/>
      <w:bookmarkEnd w:id="45"/>
      <w:r>
        <w:rPr>
          <w:rFonts w:cs="Times New Roman" w:ascii="Times New Roman" w:hAnsi="Times New Roman"/>
        </w:rPr>
        <w:t>9.1. Szkolenia wstępne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wstępne w zakresie przeciwpożarowym pracownik powinien odbyć w czasie instruktażu ogólnego w ramach szkolenia w dziedzinie bhp przed przystąpieniem do pracy w obiekcie. 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ycie przez pracownika i studenta szkolenia wstępnego w zakresie przeciwpożarowym w ramach szkolenia w dziedzinie bhp powinno być potwierdzone na piśmie, w  „Karcie szkolenia wstępnego” 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6" w:name="__RefHeading___Toc452966589"/>
      <w:bookmarkEnd w:id="46"/>
      <w:r>
        <w:rPr>
          <w:rFonts w:cs="Times New Roman" w:ascii="Times New Roman" w:hAnsi="Times New Roman"/>
        </w:rPr>
        <w:t>9.2. Szkolenia okresowe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Celem szkolenia okresowego jest aktualizacja oraz ugruntowanie wiadomości i umiejętności pracownika w dziedzinie ochrony przeciwpożarowej. Szkolenie okresowe pracowników zatrudnionych na stanowiskach robotniczych powinno być przeprowadzone nie rzadziej niż raz na trzy lata, natomiast dla pozostałych pracowników i mieszkańców powinno być przeprowadzone nie rzadziej niż raz na sześć lat (w tym dla osób na stanowiskach kierowniczych co 5 lat)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  <w:szCs w:val="24"/>
        </w:rPr>
        <w:t>Przewidywany zakres godzinowy wykładów z zakresu ppoż. nie mniej niż 2 godziny lekcyjne. Szkolenie okresowe powinno być zakończone egzaminem sprawdzającym, który przeprowadza organizator szkolenia. Pracownik po odbyciu szkolenia okresowego, otrzymuje zaświadczenie, które powinno być przechowywane w aktach osobowych pracownika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łady na szkoleniu okresowym w zakresie przeciwpożarowym powinna prowadzić osoba posiadająca odpowiednie przygotowanie i doświadczenie zawodowe z dziedziny ochrony przeciwpożarowej, zgodne z wymaganiami art. 4 ust.2a lub 2b ustawy z dn. 24.08.1991r.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mowy program szkolenia w zakresie przeciwpożarowym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01"/>
        <w:gridCol w:w="2298"/>
        <w:gridCol w:w="2348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tematu szkolenia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zajęć (min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oretycznych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ycz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y zagrożenia pożarowego występującego w obiekcie, przyczyny powstawania i rozprzestrzeniania się pożarów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nia i obowiązki pracowników w zakresie zapobiegania powstawaniu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rozprzestrzenianiu się pożarów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nia i obowiązki pracowników w czasie powstania pożaru. Organizacja i warunki ewakuacji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śnice i hydranty wewnętrzne. Budowa i zakres stosowan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jomość praktycznego użycia gaśnic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sprzętu hydrantoweg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47" w:name="__RefHeading___Toc452966590"/>
      <w:bookmarkEnd w:id="47"/>
      <w:r>
        <w:rPr>
          <w:rFonts w:cs="Times New Roman" w:ascii="Times New Roman" w:hAnsi="Times New Roman"/>
          <w:szCs w:val="24"/>
        </w:rPr>
        <w:t>10. Zadania i obowiązki w zakresie ochrony przeciwpożarowej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48" w:name="__RefHeading___Toc452966591"/>
      <w:bookmarkEnd w:id="48"/>
      <w:r>
        <w:rPr>
          <w:rFonts w:cs="Times New Roman" w:ascii="Times New Roman" w:hAnsi="Times New Roman"/>
        </w:rPr>
        <w:t>10.1. Organizacja ochrony przeciwpożarowej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ór nad ochroną przeciwpożarową  w obiekcie  należy do  Kierownika obiektu.</w:t>
      </w:r>
    </w:p>
    <w:p>
      <w:pPr>
        <w:pStyle w:val="Normal"/>
        <w:numPr>
          <w:ilvl w:val="0"/>
          <w:numId w:val="55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prawy ochrony przeciwpożarowej w budynku prowadzi  specjalista ds. ochrony ppoż. </w:t>
      </w:r>
      <w:r>
        <w:rPr>
          <w:rFonts w:cs="Times New Roman" w:ascii="Times New Roman" w:hAnsi="Times New Roman"/>
          <w:b/>
          <w:sz w:val="24"/>
          <w:szCs w:val="24"/>
        </w:rPr>
        <w:t xml:space="preserve">Pani Justyna Wachnicka. </w:t>
      </w:r>
    </w:p>
    <w:p>
      <w:pPr>
        <w:pStyle w:val="Normal"/>
        <w:numPr>
          <w:ilvl w:val="0"/>
          <w:numId w:val="55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dania szczegółowe pracowników stosownie do schematu organizacyjnego                 i zajmowanego stanowiska określono w dalszej części instrukcj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/>
      </w:pPr>
      <w:bookmarkStart w:id="49" w:name="__RefHeading___Toc452966592"/>
      <w:bookmarkEnd w:id="49"/>
      <w:r>
        <w:rPr>
          <w:rFonts w:cs="Times New Roman" w:ascii="Times New Roman" w:hAnsi="Times New Roman"/>
        </w:rPr>
        <w:t>10.2. Obowi</w:t>
      </w:r>
      <w:r>
        <w:rPr>
          <w:rFonts w:eastAsia="Arial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i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Obowiązki Kierownika obiekt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ający jest odpowiedzialny za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wyposażenia budynku w sprzęt pożarniczy i ratowniczy oraz środki gaśnicze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dróg ewakuacyjnych, miejsca usytuowania hydrantów i gaśnic,  miejsca zbiórki do ewakuacji oraz przeciwpożarowego wyłącznika prądu,</w:t>
      </w:r>
    </w:p>
    <w:p>
      <w:pPr>
        <w:pStyle w:val="Tekstpodstawowywcity32"/>
        <w:numPr>
          <w:ilvl w:val="0"/>
          <w:numId w:val="10"/>
        </w:numPr>
        <w:jc w:val="both"/>
        <w:rPr/>
      </w:pPr>
      <w:r>
        <w:rPr/>
        <w:t xml:space="preserve">utrzymanie dróg pożarowych w stanie umożliwiającym korzystanie z nich jednostek straży pożarnej, 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osobom przebywającym w budynku możliwości ewakuacji,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zygotowanie budynku do prowadzenia akcji ratowniczo-gaśniczej, 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sposobu postępowania na wypadek pożaru, klęski żywiołowej lub innego miejscowego zagrożenia,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ór nad prawidłowym wdrażaniem i stosowaniem niniejszej instrukcji.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ór nad organizacją  praktycznego sprawdzania organizacji i warunków ewakuacj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bowiązki specjalisty ds. ochrony ppo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Specjalista ds. ochrony ppoż. zobowiązany jest do: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ntrolowania przestrzegania przez pracowników obowiązujących przepisów przeciwpożarowych oraz prowadzenia działalności edukacyjnej i ostrzegawczej w tym zakresie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jomości warunków budowlanych budynku, jego urządzeń i wyposażenia technicznego, zasad ewakuacji itp.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ganizowania systematycznego szkolenia pracowników w zakresie ochrony ppoż.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awowania nadzoru nad prawidłowym rozmieszczaniem, stanem technicznym oraz terminową konserwacją sprzętu i urządzeń przeciwpożarowych, odpowiednim oznakowaniem i utrzymaniem dróg ewakuacyjnych i pożarowych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ynnego udziału w szkoleniach, naradach i odprawach poświęconych zagadnieniom </w:t>
        <w:br/>
        <w:t>z zakresu ochrony przeciwpożarowej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alizowania przyczyn i skutków zaistniałych pożarów oraz opracowywania wniosków i metod prewencji.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nia Kanclerzowi wniosków w zakresie zabezpieczenia ppoż. budynku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zoru nad realizacją zaleceń pokontrolnych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bowiązki  pracowników i studentów (mieszkańców akademika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cownicy i studenci zobowiązani są do: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strzegania przepisów ppoż.,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zestniczenia w szkoleniach ppoż. i poddawania się sprawdzianom tej wiedzy,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trzymywania należytego porządku na swoim stanowisku pracy, miejscu zamieszkania (dotyczy studentów) i w jego otoczeniu,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nia umiejętności posłużenia się podręcznym sprzętem gaśniczym,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strzegania warunków bezpieczeństwa podanych w niniejszej instrukcji oraz </w:t>
        <w:br/>
        <w:t>w dokumentacji techniczno - ruchowej użytkowanych urządzeń,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jomości zasad postępowania na wypadek pożaru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zgłaszania usterek mogących spowodować pożar osobom odpowiedzialnym za bezpieczeństwo pożarowe budynku,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niezwłocznego zawiadomienia osób znajdujących się w strefie zagrożenia o grożącym im niebezpieczeństwie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stania pożaru – podporządkowania się poleceniom kierującego akcją         i brania czynnego udziału w akcji ratowniczo – gaśnicz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2.4 Obowiązki pracowników  wykonujących czynności administracyjne </w:t>
      </w:r>
    </w:p>
    <w:p>
      <w:pPr>
        <w:pStyle w:val="Default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Default"/>
        <w:jc w:val="both"/>
        <w:rPr/>
      </w:pPr>
      <w:r>
        <w:rPr/>
        <w:t xml:space="preserve">Do obowiązków tych pracowników należy: </w:t>
      </w:r>
    </w:p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przepisów BHP i Ppoż. na terenie budynku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owanie Kierownika obiektu o wszystkich stwierdzonych nieprawidłowościach,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siadanie znajomości rozmieszczenia sprzętu i urządzeń przeciwpożarowych oraz jego obsługi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Cs/>
        </w:rPr>
      </w:pPr>
      <w:r>
        <w:rPr>
          <w:bCs/>
        </w:rPr>
        <w:t>10.2.5. Obowiązki kierującego działaniami ratowniczo-gaśniczymi - wyznaczonego pracownika  lub Kierownika obiektu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branie informacji od pracowników wyznaczonych do ewakuacji z  budynku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anie działaniami ratowniczo-gaśniczymi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łączenie prądu przeciwpożarowym wyłącznikiem prądu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jęcie decyzji o ewakuacji do II punktu zbornego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miejsca zdarzenia,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zekazanie informacji o wykonanych czynnościach dowódcy przybyłych jednostek PSP,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10.2.6.  Obowiązki pracowników ochrony obiektu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Do podstawowych obowiązków pracowników ochrony należy: </w:t>
      </w:r>
    </w:p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ustalonych procedur postępowania w przypadku zadziałania alarmu       z systemu oddymiania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nie uwagi i odpowiednie reagowanie na wszelkie znamiona pożaru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ustalonych procedur postępowania w przypadku powstania pożaru oraz wprowadzenie na miejsce akcji przybyłych jednostek operacyjnych straży pożarnej,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dzielanie niezbędnej pomocy i informacji jednostkom ratowniczo-gaśniczym biorącym udział w akcji gaśniczej oraz zabezpieczenie rejonu prowadzonych działań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oc przy organizacji, w miarę możliwości, ewakuacji ludzi i mienia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e znajomości rozmieszczenia sprzętu i urządzeń pożarowych, jak hydranty wewnętrzne, zewnętrzne i podręczny sprzęt gaśniczy oraz sposobu ich obsługi, 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wracanie uwagi na stan bezpieczeństwa pożarowego obiektu, a zwłaszcza w porze nocnej i w dniach wolnych od pracy, oraz podejmowanie stosownych działań celem niezwłocznego wyeliminowania stwierdzonych nieprawidłowości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prawidłowej gospodarki kluczami do pomieszczeń celem umożliwienia niezwłocznego ich otwarcia w przypadku pożaru i innych zdarzeń losowych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owanie Kierownika obiektu o wszelkich zdarzeniach, stwierdzonych nieprawidłowościach i podjętych działaniach dotyczących bezpieczeństwa pożarowego obiektu,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anie działaniami ratowniczo-gaśniczymi po godzinach pracy pracowników.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50" w:name="__RefHeading___Toc452966593"/>
      <w:bookmarkEnd w:id="50"/>
      <w:r>
        <w:rPr>
          <w:rFonts w:cs="Times New Roman" w:ascii="Times New Roman" w:hAnsi="Times New Roman"/>
          <w:szCs w:val="24"/>
        </w:rPr>
        <w:t>11. Wykaz telefonów alarmowych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192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służ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Alarmowy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Miejsk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 / 1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ż poż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 / 1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otowie Ratun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/ 1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otowie Straży Miej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otowie Energe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or DS.-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690" w:leader="none"/>
        </w:tabs>
        <w:ind w:left="0" w:hanging="0"/>
        <w:rPr/>
      </w:pPr>
      <w:bookmarkStart w:id="51" w:name="__RefHeading___Toc69_889360232"/>
      <w:bookmarkEnd w:id="51"/>
      <w:r>
        <w:rPr>
          <w:rFonts w:cs="Times New Roman" w:ascii="Times New Roman" w:hAnsi="Times New Roman"/>
          <w:szCs w:val="24"/>
        </w:rPr>
        <w:t>12. Postanowienia ko</w:t>
      </w:r>
      <w:r>
        <w:rPr>
          <w:rFonts w:eastAsia="Arial" w:cs="Times New Roman" w:ascii="Times New Roman" w:hAnsi="Times New Roman"/>
          <w:szCs w:val="24"/>
        </w:rPr>
        <w:t>ń</w:t>
      </w:r>
      <w:r>
        <w:rPr>
          <w:rFonts w:cs="Times New Roman" w:ascii="Times New Roman" w:hAnsi="Times New Roman"/>
          <w:szCs w:val="24"/>
        </w:rPr>
        <w:t>cow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sprawach nie u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ych w niniejszej Instrukcji obow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u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>aktualne przepisy Przeciwpożarowe, przepisy techniczno-budowlane oraz Polskie Normy dotycz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ochrony przeciwp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arowej.</w:t>
      </w:r>
    </w:p>
    <w:p>
      <w:pPr>
        <w:pStyle w:val="Heading1"/>
        <w:rPr>
          <w:rFonts w:ascii="Times New Roman" w:hAnsi="Times New Roman" w:cs="Times New Roman"/>
          <w:szCs w:val="24"/>
        </w:rPr>
      </w:pPr>
      <w:bookmarkStart w:id="52" w:name="__RefHeading___Toc452966595"/>
      <w:bookmarkEnd w:id="52"/>
      <w:r>
        <w:rPr>
          <w:rFonts w:cs="Times New Roman" w:ascii="Times New Roman" w:hAnsi="Times New Roman"/>
          <w:szCs w:val="24"/>
        </w:rPr>
        <w:t>13. Wzory dokumentów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komentarza2"/>
        <w:widowControl/>
        <w:autoSpaceDE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 Nr 1</w:t>
      </w:r>
    </w:p>
    <w:p>
      <w:pPr>
        <w:pStyle w:val="Tekstkomentarza2"/>
        <w:widowControl/>
        <w:autoSpaceDE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2"/>
        <w:widowControl/>
        <w:autoSpaceDE w:val="true"/>
        <w:spacing w:lineRule="auto" w:line="360"/>
        <w:jc w:val="both"/>
        <w:rPr/>
      </w:pPr>
      <w:r>
        <w:rPr>
          <w:b/>
          <w:sz w:val="22"/>
          <w:szCs w:val="22"/>
        </w:rPr>
        <w:t>Uniwersytet Radomski</w:t>
      </w:r>
    </w:p>
    <w:p>
      <w:pPr>
        <w:pStyle w:val="Tekstkomentarza2"/>
        <w:widowControl/>
        <w:autoSpaceDE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alczewskiego 29</w:t>
      </w:r>
    </w:p>
    <w:p>
      <w:pPr>
        <w:pStyle w:val="Tekstkomentarza2"/>
        <w:widowControl/>
        <w:autoSpaceDE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-600 Radom</w:t>
      </w:r>
    </w:p>
    <w:p>
      <w:pPr>
        <w:pStyle w:val="Tekstkomentarza2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2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</w:t>
      </w:r>
    </w:p>
    <w:p>
      <w:pPr>
        <w:pStyle w:val="Tekstkomentarza2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imię i nazwisko)</w:t>
      </w:r>
    </w:p>
    <w:p>
      <w:pPr>
        <w:pStyle w:val="Tekstkomentarza2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Tekstkomentarza2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stanowisko)</w:t>
      </w:r>
    </w:p>
    <w:p>
      <w:pPr>
        <w:pStyle w:val="Tekstkomentarza2"/>
        <w:widowControl/>
        <w:autoSpaceDE w:val="true"/>
        <w:jc w:val="both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Tekstkomentarza2"/>
        <w:widowControl/>
        <w:autoSpaceDE w:val="true"/>
        <w:jc w:val="both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Tekstkomentarza2"/>
        <w:widowControl/>
        <w:autoSpaceDE w:val="true"/>
        <w:jc w:val="both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OŚWIADCZENIE</w:t>
      </w:r>
    </w:p>
    <w:p>
      <w:pPr>
        <w:pStyle w:val="Tekstkomentarza2"/>
        <w:widowControl/>
        <w:autoSpaceDE w:val="true"/>
        <w:jc w:val="both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Tekstkomentarza2"/>
        <w:widowControl/>
        <w:autoSpaceDE w:val="true"/>
        <w:jc w:val="both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</w:r>
    </w:p>
    <w:p>
      <w:pPr>
        <w:pStyle w:val="Tekstkomentarza2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ostałem(am) zapoznany(na) z przepisami z zakresu ochrony przeciwpożarowej, obowiązującymi na terenie budynku Domu Studenta Nr4  w Radomiu,  ul.Stasieckiego 54,</w:t>
      </w:r>
    </w:p>
    <w:p>
      <w:pPr>
        <w:pStyle w:val="Tekstkomentarza2"/>
        <w:widowControl/>
        <w:autoSpaceDE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w szczególności znane są mi zasady i sposoby związane z: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grożeniem pożarowym występującym na terenie obiektu,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liminacją zagrożenia pożarowego,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pisami dotyczącymi ochrony przeciwpożarowej i odpowiedzialności z tytułu ich nie przestrzegania,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sadami postępowania w przypadku pożaru,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sadami obsługi sprzętu i urządzeń gaśniczych,</w:t>
      </w:r>
    </w:p>
    <w:p>
      <w:pPr>
        <w:pStyle w:val="Tekstkomentarza2"/>
        <w:widowControl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unkami prowadzenia ewakuacji osób i mienia.</w:t>
      </w:r>
    </w:p>
    <w:p>
      <w:pPr>
        <w:pStyle w:val="Tekstkomentarza2"/>
        <w:widowControl/>
        <w:autoSpaceDE w:val="true"/>
        <w:jc w:val="both"/>
        <w:rPr>
          <w:sz w:val="22"/>
        </w:rPr>
      </w:pPr>
      <w:r>
        <w:rPr>
          <w:sz w:val="22"/>
        </w:rPr>
        <w:t xml:space="preserve">Ponadto ustalenia Instrukcji Bezpieczeństwa Pożarowego przyjmuję do wiadomości </w:t>
      </w:r>
    </w:p>
    <w:p>
      <w:pPr>
        <w:pStyle w:val="Tekstkomentarza2"/>
        <w:widowControl/>
        <w:autoSpaceDE w:val="true"/>
        <w:jc w:val="both"/>
        <w:rPr>
          <w:sz w:val="22"/>
        </w:rPr>
      </w:pPr>
      <w:r>
        <w:rPr>
          <w:sz w:val="22"/>
        </w:rPr>
        <w:t>i przestrzegania.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podpis składającego oświadczenie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pis prowadzącego szkolenie wstępne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dpis prowadzącego szkolenie podstawowe</w:t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yjęto do akt personalnych dnia 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nr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zabezpieczenia przeciwpożarowego prac spawalniczych</w:t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Nazwa i określenie budynku – pomieszczenia i miejsca, w którym przewiduje się wykonywanie spa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grożenie wybuchem oraz właściwości pożarowe materiałów palnych występujących w budynku lub w pomieszcze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Rodzaj elementów budowlanych ( zapalność ) występujących w danym budynku, pomieszczeniu lub rejonie przewidywanych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osób zabezpieczenia przeciwpożarowego budynku, pomieszczenia, stanowiska, urządzenia itp. na okres wykonywania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lość i rodzaje sprzętu gaśniczego do zabezpieczenia toku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Środki i sposoby alarmowania straży pożarnej oraz współpracowników w przypadku zaistnienia poża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soba odpowiedzialna za całokształt przygotowania zabezpieczenia przeciwpożarowego toku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Osoba odpowiedzialna za nadzór nad stanem bezpieczeństwa pożarowego w toku wykonywania prac spawalniczy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Osoba zobowiązana do przeprowadzenia kontroli rejonu prac spawalniczych po ich zakończe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  członków  komisj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nr 3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ARTA PRAC NIEBEZPIECZNYCH P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AROW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A REJESTRU PRAC NR .............. / ............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 Miejsce i rodzaj pra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as pracy: dnia 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godz. rozpoczęcia .............. godz. zakończenia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grożenia pożarowe i wybuchowe: 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posób zabezpieczenia prac i środki zabezpieczające: 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ujący prace (imię i nazwisko): 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6. Odpowiedzialny za czynności zabezpieczające: 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dzorujący prace: 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powiedzialny za kontrolę rejonu prac po ich zakończeniu: 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ZWALAM NA PROWADZENIE PRAC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Podpis zezwalającego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Kontrole rejonu prac przeprowadzono: (data, godziny) 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(Podpis kontrolującego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komentarza2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komentarza2"/>
        <w:widowControl/>
        <w:autoSpaceDE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2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53" w:name="__RefHeading___Toc452966596"/>
      <w:bookmarkEnd w:id="53"/>
      <w:r>
        <w:rPr>
          <w:rFonts w:cs="Times New Roman" w:ascii="Times New Roman" w:hAnsi="Times New Roman"/>
          <w:szCs w:val="24"/>
        </w:rPr>
        <w:t>14. Podstawa opracowa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54" w:name="__RefHeading___Toc452966597"/>
      <w:bookmarkEnd w:id="54"/>
      <w:r>
        <w:rPr>
          <w:rFonts w:cs="Times New Roman" w:ascii="Times New Roman" w:hAnsi="Times New Roman"/>
        </w:rPr>
        <w:t>14.1. Podstawa prawn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1. Rozporządzenie Ministra Infrastruktury z dnia 12 kwietnia 2002 r. w sprawie warunków technicznych, jakim powinny odpowiadać budynki i ich usytuowanie. (Dz. U. z 2015 r. poz. 1422)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ozporządzenie Ministra Spraw Wewnętrznych z dnia 7 czerwca 2010 r. w sprawie ochrony przeciwpożarowej budynków, innych obiektów budowlanych i terenów (Dz. U. 2010, nr 109, poz. 719)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ozporządzenie Ministra Spraw Wewnętrznych i Administracji z dnia 24 lipca 2009 r. </w:t>
        <w:br/>
        <w:t xml:space="preserve">w sprawie przeciwpożarowego zaopatrzenia w wodę oraz dróg pożarowych. (Dz. U.2009, nr 124, poz. 1030),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N-EN ISO 7010.2012. Znaki bezpieczeństwa. Ochrona przeciwpożarow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N-EN ISO 7010.2012. Znaki bezpieczeństwa. Ewakuacja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N-EN 671-1.2012 Stałe urządzenia gaśnicze. Hydranty wewnętrzne. Hydranty wewnętrzne z wężem półsztywnym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PN-EN 671-2.2012 Stałe urządzenia gaśnicze. Hydranty wewnętrzne. Hydranty wewnętrzne z wężem płasko składany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bookmarkStart w:id="55" w:name="__RefHeading___Toc452966598"/>
      <w:bookmarkEnd w:id="55"/>
      <w:r>
        <w:rPr>
          <w:rFonts w:cs="Times New Roman" w:ascii="Times New Roman" w:hAnsi="Times New Roman"/>
        </w:rPr>
        <w:t>14.2. Podstawa merytorycz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e wykonania aktualizacji instrukcji;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ja lokalna obiektu;</w:t>
      </w:r>
    </w:p>
    <w:p>
      <w:pPr>
        <w:pStyle w:val="Normal"/>
        <w:numPr>
          <w:ilvl w:val="0"/>
          <w:numId w:val="18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na dokumentacja techniczna i budowlana obiektu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6" w:name="__RefHeading___Toc452966599"/>
      <w:bookmarkEnd w:id="56"/>
      <w:r>
        <w:rPr>
          <w:rFonts w:cs="Times New Roman" w:ascii="Times New Roman" w:hAnsi="Times New Roman"/>
          <w:szCs w:val="24"/>
        </w:rPr>
        <w:t>15. Wykaz zał</w:t>
      </w:r>
      <w:r>
        <w:rPr>
          <w:rFonts w:eastAsia="Arial"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zników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. Wykaz osób przeszkolonych w zakresie ochrony przeciwpożarowej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Załącznik nr 2. Arkusz przeglądów aktualności treści instrukcj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. Arkusz wprowadzanych w instrukcji zmian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.  Karta ćwiczeń ewakuacyjny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.  Wzór protokołu z próbnej ewakuacj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. Instrukcja postępowania na wypadek pożar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. Zasady postępowania w czasie pożar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. Zasady gaszenia ognia za pomocą gaśnic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. Zasady ewakuacji poszkodowanych z miejsc zagrożonych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. Rodzaje i obsługa gaśni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Załącznik nr 11. Sposoby zabezpieczania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2. Część graficzna instrukcji z planem rozmieszczenia sprzętu ppoż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57" w:name="__RefHeading___Toc452966600"/>
      <w:bookmarkEnd w:id="57"/>
      <w:r>
        <w:rPr>
          <w:rFonts w:cs="Times New Roman" w:ascii="Times New Roman" w:hAnsi="Times New Roman"/>
          <w:szCs w:val="24"/>
        </w:rPr>
        <w:t>16. Rozdzielnik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ę, w celu zapoznania się z zawartymi w niej postanowieniami, otrzymują do wglądu               i zapoznania się pracownicy i mieszkańcy budynku Domu Studenta Nr 4 w Radomiu przy ulicy Stasieckiego 54,  wg załącznika nr 1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bookmarkStart w:id="58" w:name="__RefHeading___Toc452966601"/>
      <w:bookmarkEnd w:id="58"/>
      <w:r>
        <w:rPr>
          <w:rFonts w:cs="Times New Roman" w:ascii="Times New Roman" w:hAnsi="Times New Roman"/>
          <w:szCs w:val="24"/>
        </w:rPr>
        <w:t>17. Plany ewakuacji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eni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 PRZESZKOLONYCH W ZAKRESIE OCHRONY PRZECIWPOŻAROWEJ ORAZ ZAPOZNANYCH Z INSTRUKCJĄ BEZPIECZEŃSTWA POŻAROWEGO</w:t>
      </w:r>
    </w:p>
    <w:p>
      <w:pPr>
        <w:pStyle w:val="Normal"/>
        <w:autoSpaceDE w:val="false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95"/>
        <w:gridCol w:w="1858"/>
        <w:gridCol w:w="1212"/>
        <w:gridCol w:w="1536"/>
        <w:gridCol w:w="15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órk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isko i imi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ę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pi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KUSZ PRZEGL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DÓW AKTUALN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TR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INSTRUKCJ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5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i o przegl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e, nazwisko i podpis dokonuj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go przegl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KUSZ ZMIAN WPROWADZONYCH W INSTRUKCJ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490"/>
        <w:gridCol w:w="4044"/>
        <w:gridCol w:w="1698"/>
        <w:gridCol w:w="149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stron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ozdziału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miana dotycz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prowadzi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twierdzi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</w:t>
            </w:r>
          </w:p>
        </w:tc>
      </w:tr>
      <w:tr>
        <w:trPr>
          <w:trHeight w:val="11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sz w:val="24"/>
          <w:szCs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bCs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sz w:val="23"/>
          <w:szCs w:val="23"/>
        </w:rPr>
        <w:t>KARTA ĆWICZEŃ EWAKUACYJNYCH</w:t>
      </w:r>
    </w:p>
    <w:p>
      <w:pPr>
        <w:pStyle w:val="Defaul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88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09"/>
        <w:gridCol w:w="2249"/>
      </w:tblGrid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ćwiczeń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zebieg ćwiczeń / nr protokołu z ćwiczeń ewakuacyjnych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pis osoby </w:t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prawnionej </w:t>
            </w:r>
          </w:p>
        </w:tc>
      </w:tr>
      <w:tr>
        <w:trPr>
          <w:trHeight w:val="5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rFonts w:ascii="Tahoma" w:hAnsi="Tahoma" w:cs="Tahoma"/>
                <w:b/>
                <w:b/>
                <w:bCs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  <w:szCs w:val="23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Załącznik nr 5 </w:t>
      </w:r>
    </w:p>
    <w:p>
      <w:pPr>
        <w:pStyle w:val="Defaul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……………………</w:t>
      </w:r>
      <w:r>
        <w:rPr>
          <w:rFonts w:cs="Tahoma" w:ascii="Tahoma" w:hAnsi="Tahoma"/>
          <w:sz w:val="23"/>
          <w:szCs w:val="23"/>
        </w:rPr>
        <w:t xml:space="preserve">..…………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>………………………………………</w:t>
      </w:r>
      <w:r>
        <w:rPr>
          <w:rFonts w:cs="Tahoma" w:ascii="Tahoma" w:hAnsi="Tahoma"/>
          <w:b/>
          <w:bCs/>
          <w:sz w:val="23"/>
          <w:szCs w:val="23"/>
        </w:rPr>
        <w:t xml:space="preserve">.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res obiektu/pieczątka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 xml:space="preserve">PROTOKÓŁ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  <w:t xml:space="preserve">dot. praktycznego sprawdzenia organizacji i warunków ewakuacji 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Zgodnie z wymaganiami § 17 rozporządzenia Ministra Spraw Wewnętrznych i Administracji z dnia 7 czerwca 2010 r. w sprawie ochrony przeciwpożarowej budynków, innych obiektów budowlanych i terenów (Dz. U. z 2010 r. nr 109, poz. 719), w dniu………..………… w godzinach: ………………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w budynku:………………………...………………………………………….………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 xml:space="preserve">przeprowadzone zostały praktyczne ćwiczenia, w zakresie sprawdzenia organizacji i warunków ewakuacji, w których udział wzięło łącznie ……… stałych użytkowników obiektu. 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Przebieg ćwiczeń: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3"/>
          <w:szCs w:val="23"/>
        </w:rPr>
        <w:t xml:space="preserve">. 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3"/>
          <w:szCs w:val="23"/>
        </w:rPr>
        <w:t xml:space="preserve">..…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opisać jakie wykonano procedury, kto odpowiadał za ewakuację w poszczególnych częściach budynku, jak zaalarmowano, jakie czynności wykonano na miejscu zbiórki, jaki czas ewakuacji) 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Wnioski: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cs="Tahoma" w:ascii="Tahoma" w:hAnsi="Tahoma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Default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…………………………………</w:t>
      </w:r>
      <w:r>
        <w:rPr>
          <w:rFonts w:cs="Tahoma" w:ascii="Tahoma" w:hAnsi="Tahoma"/>
          <w:sz w:val="23"/>
          <w:szCs w:val="23"/>
        </w:rPr>
        <w:t xml:space="preserve">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zarządcy, właściciela obi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6</w:t>
      </w:r>
    </w:p>
    <w:p>
      <w:pPr>
        <w:pStyle w:val="Normal"/>
        <w:autoSpaceDE w:val="false"/>
        <w:spacing w:before="24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STRUKCJA POSTĘPOWANIA NA WYPADEK POŻARU</w:t>
      </w:r>
    </w:p>
    <w:p>
      <w:pPr>
        <w:pStyle w:val="TextBody"/>
        <w:numPr>
          <w:ilvl w:val="0"/>
          <w:numId w:val="53"/>
        </w:numPr>
        <w:suppressAutoHyphens w:val="false"/>
        <w:autoSpaceDE w:val="tru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Każda osoba przebywająca na terenie obiektu  , która zauważyła pożar lub uzyskała informację o pożarze czy zagrożeniu, obowiązana jest zachować spokój i nie dopuszczając do paniki natychmiast zaalarmować:</w:t>
      </w:r>
    </w:p>
    <w:p>
      <w:pPr>
        <w:pStyle w:val="TextBody"/>
        <w:tabs>
          <w:tab w:val="clear" w:pos="708"/>
          <w:tab w:val="left" w:pos="1191" w:leader="none"/>
        </w:tabs>
        <w:spacing w:before="0" w:after="120"/>
        <w:ind w:left="1191" w:hanging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szystkie osoby znajdujące się w sąsiedztwie pożaru narażone na jego skutki,</w:t>
      </w:r>
    </w:p>
    <w:p>
      <w:pPr>
        <w:pStyle w:val="TextBody"/>
        <w:tabs>
          <w:tab w:val="clear" w:pos="708"/>
          <w:tab w:val="left" w:pos="1191" w:leader="none"/>
        </w:tabs>
        <w:spacing w:before="0" w:after="120"/>
        <w:ind w:left="1191" w:hanging="39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) Państwową Straż Pożarną –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telefon 998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lub 112</w:t>
      </w:r>
    </w:p>
    <w:p>
      <w:pPr>
        <w:pStyle w:val="TextBody"/>
        <w:tabs>
          <w:tab w:val="clear" w:pos="708"/>
          <w:tab w:val="left" w:pos="1191" w:leader="none"/>
        </w:tabs>
        <w:spacing w:before="0" w:after="120"/>
        <w:ind w:left="1191" w:hanging="39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) zarzadzającego obiektem – tel. wew. ……</w:t>
      </w:r>
    </w:p>
    <w:p>
      <w:pPr>
        <w:pStyle w:val="TextBody"/>
        <w:tabs>
          <w:tab w:val="clear" w:pos="708"/>
          <w:tab w:val="left" w:pos="1191" w:leader="none"/>
        </w:tabs>
        <w:spacing w:before="0" w:after="120"/>
        <w:ind w:left="1191" w:hanging="39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) lub jego zastępcę - tel. wew. ……..</w:t>
      </w:r>
    </w:p>
    <w:p>
      <w:pPr>
        <w:pStyle w:val="TextBody"/>
        <w:numPr>
          <w:ilvl w:val="0"/>
          <w:numId w:val="53"/>
        </w:numPr>
        <w:suppressAutoHyphens w:val="false"/>
        <w:autoSpaceDE w:val="tru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zyskaniu połączenia ze strażą pożarną należy podać następujące informacje: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dzie się pali – podać adres,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się pali – rodzaj pomieszczenia, na której kondygnacji, rodzaj palącego się materiału, np. meble biurowe w pomieszczeniu pracy,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zy istnieje zagrożenie dla życia ludzi, czy w pobliżu znajdują się materiały łatwopalne, itp.,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umer telefonu, z którego podaje się informacje oraz swoje imię i nazwisko.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620" w:hanging="12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UWAGA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o potwierdzeniu przyjęcia meldunku przez dyżurnego telefonistę należy odłożyć słuchawkę i odczekać przy telefonie na ewentualne sprawdzenie. </w:t>
      </w:r>
    </w:p>
    <w:p>
      <w:pPr>
        <w:pStyle w:val="TextBody"/>
        <w:tabs>
          <w:tab w:val="clear" w:pos="708"/>
          <w:tab w:val="left" w:pos="1080" w:leader="none"/>
        </w:tabs>
        <w:spacing w:before="0" w:after="120"/>
        <w:ind w:left="811" w:hanging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W razie potrzeby powiadomić: 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) Pogotowie Ratunkowe – tel. 999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) Policję – tel. 997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ind w:left="1440" w:hanging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) Pogotowie Energetyczne – tel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991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szkodzenia sieci telefonicznej należy alarmować z najbliższego telefonu  lub telefonu komórkowego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legle z alarmowaniem służb należy przystąpić do akcji ratowniczo – gaśniczej przy pomocy gaśnic przenośnych oraz hydrantów wewnętrznych znajdujących się na terenie budynku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o czasu przybycia Jednostki Ratowniczo – Gaśniczej PSP akcją kieruje Zarządzający obiektem lub osoba przez niego wyznaczona, a w razie ich nieobecności najbardziej opanowana osoba spośród pracowników 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osoba zobowiązana jest podporządkować się prowadzącemu akcję ratowniczo – gaśniczą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osoba przystępująca do akcji ratowniczo – gaśniczej powinna: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ierwszej kolejności przystąpić do ratowania ludzi prowadząc ewakuację z zagrożonego rejonu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łączyć dopływ energii elektrycznej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ąć z miejsca pożaru i bezpośredniego sąsiedztwa wszelkie materiały palne, wybuchowe, toksyczne oraz cenny sprzęt, materiały i dokumenty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nie otwierać bez potrzeby drzwi i okien w pomieszczeniach, w których powstał pożar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prawdzeniu, że w pomieszczeniach objętych pożarem nie przebywają już ludzie należy pozamykać drzwi oddzielające ww. pomieszczenia od pomieszczeń sąsiednich oraz dróg ewakuacyjnych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akuować cenne przedmioty, ważne dokumenty, nośniki, o ile istnieje taka możliwość.</w:t>
      </w:r>
    </w:p>
    <w:p>
      <w:pPr>
        <w:pStyle w:val="Normal"/>
        <w:suppressAutoHyphens w:val="false"/>
        <w:autoSpaceDE w:val="false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konieczności ewakuacji po ogłoszeniu alarmu pożarowego:</w:t>
      </w:r>
    </w:p>
    <w:p>
      <w:pPr>
        <w:pStyle w:val="Normal"/>
        <w:numPr>
          <w:ilvl w:val="4"/>
          <w:numId w:val="26"/>
        </w:numPr>
        <w:tabs>
          <w:tab w:val="clear" w:pos="708"/>
          <w:tab w:val="left" w:pos="1260" w:leader="none"/>
        </w:tabs>
        <w:suppressAutoHyphens w:val="false"/>
        <w:autoSpaceDE w:val="false"/>
        <w:spacing w:lineRule="auto" w:line="360"/>
        <w:ind w:left="360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ź dłonią drzwi i klamkę, a następnie: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są gorące lub nienormalnie ciepłe – nie otwieraj drzwi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żeli drzwi i klamka nie są nagrzane – ostrożnie je otwórz, ale bądź gotów zamknąć je, jeżeli zaistnieje nieoczekiwanie taka konieczność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na korytarzu jest duże zadymienie poruszaj się jak najbliżej podłogi, skieruj się do najbliższego wyjścia ewakuacyjnego,</w:t>
      </w:r>
    </w:p>
    <w:p>
      <w:pPr>
        <w:pStyle w:val="Normal"/>
        <w:numPr>
          <w:ilvl w:val="1"/>
          <w:numId w:val="26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jście jest zablokowane – wróć do pokoju by oczekiwać na pomoc z zewnątrz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jeżeli musisz pozostać w swoim pokoju: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czelnij drzwi i kratki wentylacyjne zamoczonymi w wodzie ręcznikami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żeli dym w dalszym ciągu przedostaje się do twojego pokoju zakryj głowę wilgotnym ręcznikiem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stateczności otwórz okno lub wybij szybę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wieraj okna, jeżeli płomienie wydobywają się na zewnątrz z niższych kondygnacji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pożaru po godzinach pracy  portier zobowiązany jest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ć Państwową Straż Pożarną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domić zarządzającego obiektem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ć do gaszenia pożaru przy użyciu gaśnic przenośnych i hydrantów wewnętrzn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/>
      </w:pPr>
      <w:r>
        <w:rPr>
          <w:rFonts w:cs="Times New Roman" w:ascii="Times New Roman" w:hAnsi="Times New Roman"/>
          <w:sz w:val="24"/>
          <w:szCs w:val="24"/>
        </w:rPr>
        <w:t>po przybyciu Jednostki Ratowniczo-Gaśniczej udzielić dowódcy tej jednostki niezbędnych informacji dotyczących pożaru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40" w:leader="none"/>
        </w:tabs>
        <w:suppressAutoHyphens w:val="false"/>
        <w:autoSpaceDE w:val="false"/>
        <w:ind w:left="14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yć wspólnie obiekt oraz ewakuowane mi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postępowania w czasie pożaru (1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61330" cy="63995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639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keepNext w:val="true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postępowania w czasie pożaru (2)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23535" cy="62141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</w:t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gaszenia ognia za pomocą gaśnic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5480" cy="69742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9</w:t>
      </w:r>
    </w:p>
    <w:p>
      <w:pPr>
        <w:pStyle w:val="TextBody"/>
        <w:spacing w:before="24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OBY EWAKUACJI POSZKODOWANYCH Z MIEJSC ZAGROŻON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2785" cy="78809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27700" cy="80943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49925" cy="81159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</w:t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e i obsługa gaśn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45150" cy="6515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91505" cy="639064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639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</w:t>
      </w:r>
    </w:p>
    <w:p>
      <w:pPr>
        <w:pStyle w:val="Normal"/>
        <w:spacing w:before="240" w:after="12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oby zabezpieczania prac spawalnicz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by uniknąć niebezpieczeństwa powstania pożaru należy zabezpieczyć stanowisko spawalnicze w następujący sposób: </w:t>
      </w:r>
    </w:p>
    <w:p>
      <w:pPr>
        <w:pStyle w:val="Normal"/>
        <w:keepNext w:val="true"/>
        <w:spacing w:before="24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 pracą:</w:t>
      </w:r>
    </w:p>
    <w:p>
      <w:pPr>
        <w:pStyle w:val="Normal"/>
        <w:numPr>
          <w:ilvl w:val="0"/>
          <w:numId w:val="45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ić, czy sprzęt i narzędzia spawalnicze są technicznie sprawne, należycie zabezpieczone przed możliwością zainicjowania pożaru oraz czy są tak ustawione w miejscu pracy, aby istniała możliwość szybkiego wyłączenia dopływu prądu względnie gazów, </w:t>
      </w:r>
    </w:p>
    <w:p>
      <w:pPr>
        <w:pStyle w:val="Normal"/>
        <w:numPr>
          <w:ilvl w:val="0"/>
          <w:numId w:val="45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ć i ustawić w pobliżu miejsca pracy sprawny technicznie i odpowiednio dobrany sprzęt pożarniczy (gaśnice, hydronetki wodne), </w:t>
      </w:r>
    </w:p>
    <w:p>
      <w:pPr>
        <w:pStyle w:val="Normal"/>
        <w:numPr>
          <w:ilvl w:val="0"/>
          <w:numId w:val="45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eżnie od sytuacji w miejscu spawania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/>
      </w:pPr>
      <w:r>
        <w:rPr>
          <w:rFonts w:cs="Times New Roman" w:ascii="Times New Roman" w:hAnsi="Times New Roman"/>
          <w:sz w:val="24"/>
          <w:szCs w:val="24"/>
        </w:rPr>
        <w:t>zabezpieczyć sąsiednie pomieszczenia przed przeniknięciem płomieni, iskier i cząstek metalu, uszczelniając wszelkie otwory i szczeliny w ścianach, podłogach i stropach  (w tym również otwory w kanałach, tunelach, przewodach wentylacyjnych, itp.) niepalnym materiałem, np. zwilżonymi matami niepalnymi, gipsem, itp.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/>
      </w:pPr>
      <w:r>
        <w:rPr>
          <w:rFonts w:cs="Times New Roman" w:ascii="Times New Roman" w:hAnsi="Times New Roman"/>
          <w:sz w:val="24"/>
          <w:szCs w:val="24"/>
        </w:rPr>
        <w:t>usunąć na bezpieczną odległość poza promień zasięgu iskier wszelkie materiały palne, w tym również z pomieszczeń sąsiednich, jeśli w ich ścianach, podłogach i stropach przyległych do miejsca spawania występują otwory i szczeliny nie zabezpieczone w sposób określony wyż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kryć szczelnie wszelkie materiały palne osłonami z materiałów niepalnych i nie przewodzących ciepła, jeśli niemożliwe jest zastosowanie zabezpieczeń określonych, jak wyżej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yć palne elementy budynku przed możliwością zapalenia, stosując w tym celu osłony z materiałów niepalnych i nie przewodzących ciepła oraz stosując zraszanie wodą, itp.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/>
      </w:pPr>
      <w:r>
        <w:rPr>
          <w:rFonts w:cs="Times New Roman" w:ascii="Times New Roman" w:hAnsi="Times New Roman"/>
          <w:sz w:val="24"/>
          <w:szCs w:val="24"/>
        </w:rPr>
        <w:t>zdjąć palną izolację z przewodów, konstrukcji itp. na taką odległość od miejsca spawania, aby nie istniała możliwość jej zapalenia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yć palne materiały przed zapaleniem wskutek przewodnictwa cieplnego, stosując np. odsunięcie materiałów (w tym również w pomieszczeniach sąsiednich) od przewodów, konstrukcji i urządzeń metalowych poddawanych spawaniu lub stałe chłodzenie wodą, itp.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374"/>
        <w:rPr/>
      </w:pPr>
      <w:r>
        <w:rPr>
          <w:rFonts w:cs="Times New Roman" w:ascii="Times New Roman" w:hAnsi="Times New Roman"/>
          <w:sz w:val="24"/>
          <w:szCs w:val="24"/>
        </w:rPr>
        <w:t>ze zbiorników i przewodów po gazach i cieczach palnych usunąć resztki gazów i par cieczy palnych, a także zanieczyszczenia i osady palne oraz dokonać pomiarów stężeń par gazów w atmosferze. Prace spawalnicze w pomieszczeniach lub urządzeniach zagrożonych wybuchem mogą być dopiero prowadzone wyłącznie wtedy, gdy stężenie par cieczy lub gazów w mieszaninie z powietrzem w miejscu wykonywania prac nie przekracza 10% ich dolnej granicy wybuchowości.</w:t>
      </w:r>
    </w:p>
    <w:p>
      <w:pPr>
        <w:pStyle w:val="Normal"/>
        <w:keepNext w:val="true"/>
        <w:spacing w:before="24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czasie pracy: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śle przestrzegać zaleceń zawartych w protokole komisji lub w zezwoleniu na spawanie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561"/>
        <w:rPr/>
      </w:pPr>
      <w:r>
        <w:rPr>
          <w:rFonts w:cs="Times New Roman" w:ascii="Times New Roman" w:hAnsi="Times New Roman"/>
          <w:sz w:val="24"/>
          <w:szCs w:val="24"/>
        </w:rPr>
        <w:t>Stale obserwować miejsca upadku rozprysków spawalniczych, niezwłocznie likwidować zauważone źródło ognia, zbierać do wiadra lub pojemnika z piaskiem pozostałości elektrod i rozżarzone części metalu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okrotnie, zależnie od czasu trwania pracy zraszać wodą zagrożone palne elementy budynku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rwać pracę w przypadku zaistnienia sytuacji grożącej powstaniem pożaru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122" w:leader="none"/>
        </w:tabs>
        <w:suppressAutoHyphens w:val="false"/>
        <w:ind w:left="1122" w:hanging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stania pożaru zaalarmować straż pożarną i przystąpić do gaszenia.</w:t>
      </w:r>
    </w:p>
    <w:p>
      <w:pPr>
        <w:pStyle w:val="Normal"/>
        <w:keepNext w:val="true"/>
        <w:spacing w:before="24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 pracy:</w:t>
      </w:r>
    </w:p>
    <w:p>
      <w:pPr>
        <w:pStyle w:val="Normal"/>
        <w:numPr>
          <w:ilvl w:val="0"/>
          <w:numId w:val="36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ie sprawdzić, czy w miejscu pracy oraz w przyległych pomieszczeniach, kanałach, tunelach itp. nie wystąpiły objawy ognia, tlenie, iskrzenie, dym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>Zrosić wodą nagrzane palne elementy budynku i miejsca w których mogłyby powstać zarzewia ognia.</w:t>
      </w:r>
    </w:p>
    <w:p>
      <w:pPr>
        <w:pStyle w:val="Normal"/>
        <w:numPr>
          <w:ilvl w:val="0"/>
          <w:numId w:val="36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ić kontrolę miejsca i rejonu przeprowadzania prac spawalniczych po upływie </w:t>
      </w:r>
    </w:p>
    <w:p>
      <w:pPr>
        <w:pStyle w:val="Normal"/>
        <w:suppressAutoHyphens w:val="false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 godzin, a następnie 8 godzin, licząc od czasu zakończenia prac spawalnicz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PROCEDURA EWAKUACJI ETAPOWEJ </w:t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OSÓB ZE SZCZEGÓLNYMI POTRZEBAMI </w:t>
      </w:r>
    </w:p>
    <w:p>
      <w:pPr>
        <w:pStyle w:val="Normal"/>
        <w:widowControl w:val="false"/>
        <w:autoSpaceDE w:val="false"/>
        <w:spacing w:before="90" w:after="0"/>
        <w:ind w:left="1559" w:right="15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I OSÓB Z NIEPEŁNOSPRAWNOŚCIAMI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  <w:b/>
          <w:sz w:val="28"/>
          <w:szCs w:val="28"/>
        </w:rPr>
        <w:t xml:space="preserve"> trakcie ogłoszenia ewakuacji należy przestrzegać zasad opisanych</w:t>
        <w:br/>
        <w:t xml:space="preserve"> w rozdziałach IBP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ozdział 9 :Warunki i organizacja ewakuacji ludz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e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Zapewnienie sprawnego przygotowania i przeprowadzenia bezpiecznej ewakuacji osób z obiektów  należących   do </w:t>
      </w:r>
      <w:r>
        <w:rPr>
          <w:rFonts w:cs="Times New Roman" w:ascii="Times New Roman" w:hAnsi="Times New Roman"/>
          <w:b/>
          <w:bCs/>
        </w:rPr>
        <w:t>Uniwersytetu Radomskiego  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Kazimierza  Puławskiego w Radomiu</w:t>
      </w:r>
      <w:r>
        <w:rPr>
          <w:rFonts w:cs="Times New Roman" w:ascii="Times New Roman" w:hAnsi="Times New Roman"/>
        </w:rPr>
        <w:t xml:space="preserve"> w sytuacj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zagrożenia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85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zedmiot i zakres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tosowania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Procedura określa tryb postępowania oraz uprawnienia  i  odpowiedzialność  osób  realizujących  działania związane z ewakuacją osób o ograniczonej zdolnośc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oruszani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dstawy Uruchomienia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y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żar: ogłoszenie ewakuacji w sytuacji braku możliwości ugaszenia pożaru podręcznymi środkami gaśniczymi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mach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charakterze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terrorystycznym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otrzymanie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informacji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podłożeniu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ładunku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wybuchow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lub innego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niebezpiecznego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ludz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środka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np.: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chemicznej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przejęcie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budynku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uzbrojoną osobę/osoby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NSCH: zagrożenie ze strony uwolnienia niebezpiecznych środków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chemicznych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katastrof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udowlaną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Zagrożenie wybuchem gazu spowodowane awarią instalacj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azowej.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before="38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soby objęte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procedurą</w:t>
      </w:r>
    </w:p>
    <w:p>
      <w:pPr>
        <w:pStyle w:val="Normal"/>
        <w:widowControl w:val="false"/>
        <w:autoSpaceDE w:val="false"/>
        <w:spacing w:before="3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before="38" w:after="0"/>
        <w:rPr/>
      </w:pPr>
      <w:r>
        <w:rPr>
          <w:rFonts w:cs="Times New Roman" w:ascii="Times New Roman" w:hAnsi="Times New Roman"/>
        </w:rPr>
        <w:t>osoby odpowiedzialne z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wakuację,</w:t>
      </w:r>
    </w:p>
    <w:p>
      <w:pPr>
        <w:pStyle w:val="Normal"/>
        <w:widowControl w:val="false"/>
        <w:numPr>
          <w:ilvl w:val="0"/>
          <w:numId w:val="66"/>
        </w:numPr>
        <w:autoSpaceDE w:val="false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przebywające w budynku</w:t>
      </w:r>
    </w:p>
    <w:p>
      <w:pPr>
        <w:pStyle w:val="Akapitzlist"/>
        <w:numPr>
          <w:ilvl w:val="0"/>
          <w:numId w:val="66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osoby o ograniczonej zdolności poruszania z dysfunkcjami narządów ruchu, wzroku, słuchu, zaburzeniam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psychicznymi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>IV Objaśnienia użytych sformułowań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1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y ze szczególnymi potrzebam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osoby, które ze względu na swoje cechy zewnętrzne lub wewnętrzne, albo ze względu na okoliczności, w których się znajdują, muszą podjąć dodatkowe działania lub zastosować dodatkowe środki w celu przezwyciężenia bariery, aby uczestniczyć w różnych sferach życia na zasadzie równości z innymi osobami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ewakuacji osobami ze szczególnymi potrzebami mogą być:</w:t>
      </w:r>
    </w:p>
    <w:p>
      <w:pPr>
        <w:pStyle w:val="Akapitzlist"/>
        <w:numPr>
          <w:ilvl w:val="0"/>
          <w:numId w:val="66"/>
        </w:numPr>
        <w:shd w:fill="FFFFFF" w:val="clear"/>
        <w:suppressAutoHyphens w:val="false"/>
        <w:spacing w:before="0" w:after="0"/>
        <w:contextualSpacing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pełnosprawnością ruchową, w tym osoby poruszające się na wózku, osoby poruszające się przy użyciu dodatkowych środków (kul, laski, balkoniku itp.), osoby z protezami kończyn/y dolnych lub górnych, osoby niskorosłe, seniorzy, osoby ze znaczną nadwagą, a także osoby z ograniczoną zdolnością poruszania się (np. kobiety w ciąży, osoby w okresie rekonwalescencji, rodzice z małymi dziećmi);</w:t>
      </w:r>
    </w:p>
    <w:p>
      <w:pPr>
        <w:pStyle w:val="Akapitzlist"/>
        <w:numPr>
          <w:ilvl w:val="0"/>
          <w:numId w:val="66"/>
        </w:numPr>
        <w:shd w:fill="FFFFFF" w:val="clear"/>
        <w:suppressAutoHyphens w:val="false"/>
        <w:spacing w:before="0" w:after="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sprawnością narządu wzroku, w tym osoby słabowidzące lub niewidome;</w:t>
      </w:r>
    </w:p>
    <w:p>
      <w:pPr>
        <w:pStyle w:val="Akapitzlist"/>
        <w:numPr>
          <w:ilvl w:val="0"/>
          <w:numId w:val="66"/>
        </w:numPr>
        <w:shd w:fill="FFFFFF" w:val="clear"/>
        <w:suppressAutoHyphens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niesprawnością narządu słuchu;</w:t>
      </w:r>
    </w:p>
    <w:p>
      <w:pPr>
        <w:pStyle w:val="Akapitzlist"/>
        <w:numPr>
          <w:ilvl w:val="0"/>
          <w:numId w:val="66"/>
        </w:numPr>
        <w:shd w:fill="FFFFFF" w:val="clear"/>
        <w:suppressAutoHyphens w:val="false"/>
        <w:spacing w:before="0" w:after="28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 zaburzeniami psychicznymi oraz narażonymi na dezorientację, panikę, niechęć lub niemożność działania w sytuacji stresowej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Bezpieczna ewakuacj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 xml:space="preserve"> – zorganizowane przemieszczanie się ludzi do bezpiecznego </w:t>
      </w:r>
      <w:r>
        <w:rPr>
          <w:rFonts w:eastAsia="Times New Roman" w:cs="Times New Roman" w:ascii="Times New Roman" w:hAnsi="Times New Roman"/>
          <w:spacing w:val="10"/>
          <w:sz w:val="23"/>
          <w:szCs w:val="23"/>
          <w:lang w:eastAsia="pl-PL"/>
        </w:rPr>
        <w:t>miejsca, bezpośrednio albo drogami komunikacji ogólnej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Bezpieczne miejsc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wyznaczone miejsce zbiórki na zewnątrz budynku lub miejsce wewnątrz budynku położone w innej strefie pożarowej nieobjętej pożarem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4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iejsce oczekiwa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miejsce wewnątrz budynku, wydzielone pożarowo, które może być użyte do czasowego oczekiwania osób na ewakuację przez profesjonalne służby ratownicze, w sytuacji braku możliwości oczekiwania w miejscu bezpiecznego oczekiwania (np. przedsionki przy klatce schodowej lub spocznik w klatce wydzielonej pożarowo). W sytuacji zagrożenia jako miejsca oczekiwania należy wybierać miejsca położone w innej strefie pożarowej niż strefa, w której wystąpiło zagrożen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5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iejsce bezpiecznego oczekiwa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uprzednio wyznaczone miejsce oczekiwania na uratowanie przed zaistniałym zagrożeniem w czasie wystarczającym na ewakuację, położone w innej strefie pożarowej niż strefa, w której wystąpił pożar. W sytuacji ewakuacji wybór miejsca bezpiecznego oczekiwania powinien uwzględniać kierunek rozprzestrzeniania się zagrożenia poprzez wybranie miejsca położonego w kierunku przeciwnym do kierunku zagrożeni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Miejsce bezpiecznego oczekiwania powinno być wyposażone w dodatkowe rozwiązania takie jak: odseparowanie od ciągów komunikacyjnych, wyposażenie w wewnętrzny interkom łączący z miejscem prowadzenia akcji ratowniczej, wyposażenie w środki ewakuacji takie jak krzesełka czy koce ewakuacyjne, wyposażenie w środki gaśnicze, wyposażenie w oświetlenie awaryjne, wyposażenie w ławkę, zapewnienie minimalnej przestrzeni manewrowej dla wózków (m.in. kwadrat o boku 1,5 m)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w budynku nie wyznaczono miejsc bezpiecznego oczekiwania lub nie są one dostępne w momencie ewakuacji, jako miejsce oczekiwania należy wskazać miejsce o jak najlepszych cechach bezpieczeństwa oraz możliwości skutecznej realizacji ewakuacji, np. miejsce położone w przeciwległej części budynku do miejsca wystąpienia zagrożenia oraz kierunku jego rozprzestrzeniania, przy odpowiednio dużym oknie, do którego możliwy będzie podjazd służb ratowniczych pojazdem z wysięgnikiem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6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Ewakuacja etapow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ewakuacja osób ze szczególnymi potrzebami, podzielona na etapy związane z ewakuacją do bezpiecznego miejsca wewnątrz budynku, przekazaniem informacji o osobach oczekujących służbom ratowniczym, oraz ewakuacja tych osób na zewnątrz budynku przez profesjonalne służby ratownicz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7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Instrukcja bezpieczeństwa pożarowego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w skrócie Instrukcja pożarowa określa wszystkie elementy, warunki i organizację ewakuacji, plany ewakuacji, strefy pożarowe w budynku, a także dostępne środki ochrony p. poż. Instrukcja pożarowa musi być łatwo dostępna oraz musi być aktualizowana co 2 lat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8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lany ewakuacyjn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opracowane na podstawie instrukcji pożarowej muszą w sposób czytelny prezentować drogi ewakuacji, strefy pożarowe w budynku oraz dostępne środki ochrony przeciwpożarowej. Plany ewakuacyjne powinny być umieszczone w widocznych, łatwo dostępnych miejscach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9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łaściciel lub zarządca budynku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rektor lub kierownik administracyjny budynku. Jest to osoba odpowiedzialna za organizację procesu ewakuacji, przeprowadzanie próbnych ewakuacji oraz szkoleń personelu w zakresie wymaganym stosownymi przepisami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0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y wspomagające ewakuację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– osoby będące pracownikami budynku (pracownicy portierni, szatni, ochrony, pracownicy techniczni lub pracownicy odpowiedzialni za utrzymywanie czystości) przeszkolone i wyznaczone do aktywnego udziału w przeprowadzeniu ewakuacji w budynku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1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Osobami biorącymi aktywny udział w ewakuacji osób ze szczególnymi potrzebam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 budynkach  Uniwersytetu Radomskiego są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: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wyznaczone do kierowania ewakuacją w budynku oraz osoby wyznaczone do wspomagania ewakuacji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uczyciele akademiccy prowadzący zajęcia w chwili ogłoszenia ewakuacji w budynku, w zakresie ewakuacji osób ze szczególnymi potrzebami znajdujących się w ich grupach zajęciowych;</w:t>
      </w:r>
    </w:p>
    <w:p>
      <w:pPr>
        <w:pStyle w:val="Normal"/>
        <w:numPr>
          <w:ilvl w:val="0"/>
          <w:numId w:val="76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racownicy uczelni będący kierownikami biur i jednostek mieszczących się w budynku, ich zastępcy oraz osoby przez nich wskazane, w zakresie ewakuacji pracowników tych biur będących osobami ze szczególnymi potrzebami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Aktywny udział w ewakuacji 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ób ze szczególnymi potrzebami polega na:</w:t>
      </w:r>
    </w:p>
    <w:p>
      <w:pPr>
        <w:pStyle w:val="Normal"/>
        <w:numPr>
          <w:ilvl w:val="0"/>
          <w:numId w:val="78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kutecznym i osobistym prowadzeniu w sposób zorganizowany osób ze swojej grupy drogami ewakuacyjnymi do miejsc bezpiecznego oczekiwania lub bezpośrednio na zewnątrz do miejsca zbiórki;</w:t>
      </w:r>
    </w:p>
    <w:p>
      <w:pPr>
        <w:pStyle w:val="Normal"/>
        <w:numPr>
          <w:ilvl w:val="0"/>
          <w:numId w:val="78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niu jednoznacznych poleceń w celu realizacji działań ewakuacji w sposób spokojny, bezpieczny, zapobiegający panice oraz adekwatny do bieżących zagrożeń;</w:t>
      </w:r>
    </w:p>
    <w:p>
      <w:pPr>
        <w:pStyle w:val="Normal"/>
        <w:numPr>
          <w:ilvl w:val="0"/>
          <w:numId w:val="78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identyfikacji osób ze szczególnymi potrzebami w grupie i realizacji ich ewakuacji w sposób właściwy do ich potrzeb;</w:t>
      </w:r>
    </w:p>
    <w:p>
      <w:pPr>
        <w:pStyle w:val="Normal"/>
        <w:numPr>
          <w:ilvl w:val="0"/>
          <w:numId w:val="78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kutecznym i osobistym przekazaniu informacji o osobach ze szczególnymi potrzebami ewakuowanymi do bezpiecznych stref oczekiwania, osobie kierującej ewakuacją oraz służbom ratunkowym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1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róbne ewakuacje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oraz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szkolenia w zakresie organizacji ewakuacji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w budynku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Kierownicy administracyjni budynków są zobowiązani, aby raz do roku przeprowadzać próbną ewakuację oraz szkolenie, w których pracownicy budynku oraz inne osoby zaangażowane we wspomaganie ewakuacji zostaną przeszkolone m.in. w zakresie organizacji i postępowania w sytuacji ewakuacji, obowiązujących procedur ewakuacji, położenia bezpiecznych miejsc oczekiwania oraz stref pożarowych, dostępnych środków uratowania, a także sposobów bezpiecznego udzielania pomocy osobom ze szczególnymi potrzebami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 </w:t>
      </w:r>
      <w:r>
        <w:rPr>
          <w:rFonts w:cs="Times New Roman" w:ascii="Times New Roman" w:hAnsi="Times New Roman"/>
          <w:b/>
          <w:bCs/>
          <w:sz w:val="28"/>
          <w:szCs w:val="28"/>
        </w:rPr>
        <w:t>Elementy ułatwiające ewakuację 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b/>
          <w:b/>
          <w:bCs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 Ewakuacja osób z niepełnosprawnością ruchową:</w:t>
      </w:r>
    </w:p>
    <w:p>
      <w:pPr>
        <w:pStyle w:val="Normal"/>
        <w:numPr>
          <w:ilvl w:val="0"/>
          <w:numId w:val="80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osoba ma trudności z przejściem klatką schodową, doprowadź ją lub wyznacz osobę, która doprowadzi tę osobę do miejsca bezpiecznego oczekiwania,</w:t>
      </w:r>
    </w:p>
    <w:p>
      <w:pPr>
        <w:pStyle w:val="Normal"/>
        <w:numPr>
          <w:ilvl w:val="0"/>
          <w:numId w:val="80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jak skutecznie możesz pomóc w sprawnym przemieszczeniu i udziel pomocy we wskazany sposób,</w:t>
      </w:r>
    </w:p>
    <w:p>
      <w:pPr>
        <w:pStyle w:val="Normal"/>
        <w:numPr>
          <w:ilvl w:val="0"/>
          <w:numId w:val="80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ograniczonych możliwości przemieszczania się użyj fotela biurowego lub krzesła na kółkach w celu szybkiego przemieszczenia tej osoby do strefy bezpiecznego oczekiwania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2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Ewakuacja osób z niepełnosprawnością wzroku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:</w:t>
      </w:r>
    </w:p>
    <w:p>
      <w:pPr>
        <w:pStyle w:val="Normal"/>
        <w:numPr>
          <w:ilvl w:val="0"/>
          <w:numId w:val="67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jeśli nie wiesz, jak pomóc zapytaj, zawsze, zanim zaczniesz pomagać, komunikuj swoje zamiary,</w:t>
      </w:r>
    </w:p>
    <w:p>
      <w:pPr>
        <w:pStyle w:val="Normal"/>
        <w:numPr>
          <w:ilvl w:val="0"/>
          <w:numId w:val="6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nim nawiążesz kontakt fizyczny, uprzedź o tym – wymień swoje imię, poinformuj o zaistniałej sytuacji i swoich zamiarach,</w:t>
      </w:r>
    </w:p>
    <w:p>
      <w:pPr>
        <w:pStyle w:val="Normal"/>
        <w:numPr>
          <w:ilvl w:val="0"/>
          <w:numId w:val="6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celu udzielenia pomocy w szybkim przemieszczaniu się, zaproponuj jej swoje ramię, zamiast chwytać ją za rękę,</w:t>
      </w:r>
    </w:p>
    <w:p>
      <w:pPr>
        <w:pStyle w:val="Normal"/>
        <w:numPr>
          <w:ilvl w:val="0"/>
          <w:numId w:val="6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idąc, opisuj otoczenie i wskazuj pojawiające się przeszkody, np. progi, schody w górę, w dół, itp.</w:t>
      </w:r>
    </w:p>
    <w:p>
      <w:pPr>
        <w:pStyle w:val="Normal"/>
        <w:numPr>
          <w:ilvl w:val="0"/>
          <w:numId w:val="67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jeśli chcesz ostrzec osobę niewidomą, zrób to w sposób konkretny, wskazując na cechy przestrzeni – np. gdy przed tobą, po prawej stronie zaczynają się schody w dół, ogólne ostrzeżenie „uważaj!” nie będzie wystarczające, aby osoba niewidoma właściwie zrozumiała intencje ostrzeżenia.</w:t>
      </w:r>
    </w:p>
    <w:p>
      <w:pPr>
        <w:pStyle w:val="Normal"/>
        <w:shd w:fill="FFFFFF" w:val="clear"/>
        <w:spacing w:before="280" w:after="12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</w:r>
    </w:p>
    <w:p>
      <w:pPr>
        <w:pStyle w:val="Normal"/>
        <w:shd w:fill="FFFFFF" w:val="clear"/>
        <w:spacing w:before="280" w:after="12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3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lang w:eastAsia="pl-PL"/>
        </w:rPr>
        <w:t>Ewakuacja osób głuchych i osób z niepełnosprawnością słuchu</w:t>
      </w: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:</w:t>
      </w:r>
    </w:p>
    <w:p>
      <w:pPr>
        <w:pStyle w:val="Normal"/>
        <w:numPr>
          <w:ilvl w:val="0"/>
          <w:numId w:val="69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zanim zaczniesz mówić do osoby głuchej lub z niepełnosprawnością słuchu, upewnij się, że na ciebie patrzy,</w:t>
      </w:r>
    </w:p>
    <w:p>
      <w:pPr>
        <w:pStyle w:val="Normal"/>
        <w:numPr>
          <w:ilvl w:val="0"/>
          <w:numId w:val="69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aby zwrócić uwagę osoby z dysfunkcjami słuchu możesz zamachać ręką lub dotknąć jej ramienia,</w:t>
      </w:r>
    </w:p>
    <w:p>
      <w:pPr>
        <w:pStyle w:val="Normal"/>
        <w:numPr>
          <w:ilvl w:val="0"/>
          <w:numId w:val="69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mów z twarzą zwróconą w kierunku swojego rozmówcy,</w:t>
      </w:r>
    </w:p>
    <w:p>
      <w:pPr>
        <w:pStyle w:val="Normal"/>
        <w:numPr>
          <w:ilvl w:val="0"/>
          <w:numId w:val="69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jeżeli osoba niesłysząca lub niedosłysząca nie zrozumie któregoś zdania, nie powtarzaj go, ale sformułuj w inny sposób lub napisz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4.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lang w:eastAsia="pl-PL"/>
        </w:rPr>
        <w:t>Ewakuacja osób z problemami natury psychicznej:</w:t>
      </w:r>
    </w:p>
    <w:p>
      <w:pPr>
        <w:pStyle w:val="Normal"/>
        <w:numPr>
          <w:ilvl w:val="0"/>
          <w:numId w:val="57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traktuj każdą osobę jako indywidualną jednostkę, zapewnij, że jej pomożesz,</w:t>
      </w:r>
    </w:p>
    <w:p>
      <w:pPr>
        <w:pStyle w:val="Normal"/>
        <w:numPr>
          <w:ilvl w:val="0"/>
          <w:numId w:val="57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w sytuacji ataku panicznego lęku odwróć uwagę, zadawaj pytania, informuj o podejmowanych czynnościach, pomóż osobie zapanować nad oddechem np. poprzez głośne liczenie lub oddychanie do papierowej torebki,</w:t>
      </w:r>
    </w:p>
    <w:p>
      <w:pPr>
        <w:pStyle w:val="Normal"/>
        <w:numPr>
          <w:ilvl w:val="0"/>
          <w:numId w:val="57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lang w:eastAsia="pl-PL"/>
        </w:rPr>
        <w:t>wykorzystaj fakt, że osoby chętnie podchwytują czynności wykonywane przez innych lub przywódcę grupy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lang w:eastAsia="pl-PL"/>
        </w:rPr>
        <w:t>VI. Wytyczne dla osób odpowiedzialnych za kierowanie ewakuacją w budynku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W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pierwszej kolejności podejmij ewakuację osób z pomieszczeń objętych bezpośrednim zagrożeniem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np. z pomieszczeń, w których powstał pożar lub które znajdują się na drodze rozprzestrzeniania się ognia, jak również z rejonów, z których wyjście lub dotarcie do bezpiecznych dróg ewakuacji może zostać odcięte.</w:t>
      </w:r>
    </w:p>
    <w:p>
      <w:pPr>
        <w:pStyle w:val="Normal"/>
        <w:shd w:fill="FFFFFF" w:val="clear"/>
        <w:spacing w:before="280" w:after="360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 Sprawdź, czy w rejonie 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bezpośredniego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 zagrożenia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, w pomieszczeniach znajdujących się na drodze rozprzestrzeniania się ognia, jak również w miejscach zagrożonych odcięciem </w:t>
      </w: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mogą znajdować się osoby ze szczególnymi potrzebami.</w:t>
      </w:r>
    </w:p>
    <w:p>
      <w:pPr>
        <w:pStyle w:val="Normal"/>
        <w:numPr>
          <w:ilvl w:val="0"/>
          <w:numId w:val="68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wiedz się od kierowników, ich zastępców lub pracowników jednostek mieszczących się w rejonie zagrożenia bądź dyrektora/kierownika administracyjnego budynku czy w pomieszczeniach są osoby wymagające dodatkowej pomocy.</w:t>
      </w:r>
    </w:p>
    <w:p>
      <w:pPr>
        <w:pStyle w:val="Normal"/>
        <w:numPr>
          <w:ilvl w:val="0"/>
          <w:numId w:val="68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bierz informacje o ew. pozostałych osobach wymagające dodatkowej pomocy od wykładowców kierujących ewakuację grup z sal wykładowych.</w:t>
      </w:r>
    </w:p>
    <w:p>
      <w:pPr>
        <w:pStyle w:val="Normal"/>
        <w:numPr>
          <w:ilvl w:val="0"/>
          <w:numId w:val="68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prawdź w ewidencji użycia urządzeń technicznych służących zapewnieniu dostępności architektonicznej dla osób z niepełnosprawnościami, czy nie wynika z niej obecność osoby ze szczególnymi potrzebami w zagrożonym rejonie (np. czy pracownik udzielił pomocy poprzez użycie Platformy przyschodowej osobie poruszającej się na wózku). Jeśli w budynku taka ewidencja nie jest prowadzona, należy ją wprowadzić.</w:t>
      </w:r>
    </w:p>
    <w:p>
      <w:pPr>
        <w:pStyle w:val="Normal"/>
        <w:numPr>
          <w:ilvl w:val="0"/>
          <w:numId w:val="68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dania sprawdzenia obecności osób ze szczególnymi potrzebami w miejscach zagrożenia możesz powierzyć osobom wspomagającym ewakuację lub wyznaczyć do tego zadania np. pracowników budynku będących na miejscu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Ewakuację osób ze szczególnymi potrzebami należy  przeprowadzić etapami. </w:t>
      </w:r>
    </w:p>
    <w:p>
      <w:pPr>
        <w:pStyle w:val="Normal"/>
        <w:numPr>
          <w:ilvl w:val="0"/>
          <w:numId w:val="62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szczególnie mające trudności w poruszaniu się oraz przebywające na wyższych kondygnacjach, kieruj do miejsc bezpiecznego oczekiwania, w których będą mogły zaczekać na ewakuację ze strony profesjonalnych służb ratowniczych.</w:t>
      </w:r>
    </w:p>
    <w:p>
      <w:pPr>
        <w:pStyle w:val="Normal"/>
        <w:numPr>
          <w:ilvl w:val="0"/>
          <w:numId w:val="62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 szybkiego przemieszczenia osób z trudnościami ruchowymi (np. osób o kulach, osób starszych lub innych osób, które nie są w stanie szybko i bezpiecznie samodzielnie się poruszać) możesz użyć fotela biurowego lub krzesła na kółkach.</w:t>
      </w:r>
    </w:p>
    <w:p>
      <w:pPr>
        <w:pStyle w:val="Normal"/>
        <w:numPr>
          <w:ilvl w:val="0"/>
          <w:numId w:val="62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mocy nie musisz udzielać osobiście. Wskaż osoby, które mogą udzielić pomocy i poinstruuj je, co mają zrobić.</w:t>
      </w:r>
    </w:p>
    <w:p>
      <w:pPr>
        <w:pStyle w:val="Normal"/>
        <w:numPr>
          <w:ilvl w:val="0"/>
          <w:numId w:val="62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ziałania polegające na bezpośrednim transportowaniu z użyciem dodatkowych środków (np. krzesłami ewakuacyjnymi, a w szczególności środkami improwizowanymi) podejmuj tylko w sytuacji koniecznej. Jakiekolwiek przenoszenie osób należy pozostawić służbom ratowniczym. Samodzielne przenoszenie lub podnoszenie może być realizowane tylko w wyjątkowej sytuacji, tylko przez osoby mogące bezpiecznie udzielić takiej pomocy, oraz tylko z użyciem bezpiecznych technik przenoszenia za pomocą tzw. chwytu kończynowego lub krzesełkowego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Należy pamiętać o skutecznym komunikowaniu się z osobami ewakuowanymi.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rzed podjęciem działań poinformuj osoby ewakuowane o tym, kim jesteś oraz co jest powodem Twoich działań. Pamiętaj, że część osób może nie być świadoma o zaistniałym zagrożeniu i potrzebie ewakuacji.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taraj się, by Twoje komunikaty były krótkie, rzeczowe i stanowcze.</w:t>
      </w:r>
    </w:p>
    <w:p>
      <w:pPr>
        <w:pStyle w:val="Normal"/>
        <w:numPr>
          <w:ilvl w:val="0"/>
          <w:numId w:val="72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jak bezpiecznie pomóc, szczególnie gdy osoba nie będzie w stanie szybko i bezpiecznie przemieszczać się samodzieln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 przybyciu profesjonalnych służb ratowniczych poinformuj je o osobach oczekujących na ewakuacje w miejscach bezpiecznego oczekiwania.</w:t>
      </w:r>
    </w:p>
    <w:p>
      <w:pPr>
        <w:pStyle w:val="Normal"/>
        <w:numPr>
          <w:ilvl w:val="0"/>
          <w:numId w:val="63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służby ratownicze o miejscach i ilości osób oczekujących na pomoc. Przekaż informacje o potrzebach i trudnościach tych osób.</w:t>
      </w:r>
    </w:p>
    <w:p>
      <w:pPr>
        <w:pStyle w:val="Normal"/>
        <w:numPr>
          <w:ilvl w:val="0"/>
          <w:numId w:val="63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skaż dostępne drogi ewakuacji oraz dostępne dodatkowe środki uratowania jak np. krzesełka ewakuacyjne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II. Wytyczne dla kierowników jednostek mieszczących się w budynku i osób wyznaczonych do koordynowania ewakuacji 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rzed rozpoczęciem ewakuacji uspokój grupę i zorientuj się w bieżącej sytuacji.</w:t>
      </w:r>
    </w:p>
    <w:p>
      <w:pPr>
        <w:pStyle w:val="Normal"/>
        <w:numPr>
          <w:ilvl w:val="0"/>
          <w:numId w:val="58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Ściśle stosuj się do poleceń przełożonych lub prowadzących akcję ratowniczą;</w:t>
      </w:r>
    </w:p>
    <w:p>
      <w:pPr>
        <w:pStyle w:val="Normal"/>
        <w:numPr>
          <w:ilvl w:val="0"/>
          <w:numId w:val="58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 podstawie komunikatów lub informacji od osób kierujących ewakuacją dowiedz się, które drogi ewakuacji są bezpieczne oraz gdzie znajdują się najbliższe bezpieczne strefy oczekiwania;</w:t>
      </w:r>
    </w:p>
    <w:p>
      <w:pPr>
        <w:pStyle w:val="Normal"/>
        <w:numPr>
          <w:ilvl w:val="0"/>
          <w:numId w:val="58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j polecenie zabezpieczenia sprzętu elektronicznego, wyłączenia sprzętu elektrycznego i gazowego, zabezpiecz dane informatyczne przed dostępem osób niepowołanych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Upewnij się, czy osoby ze szczególnymi potrzebami w Twoim biurze/dziale posiadają osobę do udzielenia pomocy w ewakuacji.</w:t>
      </w:r>
    </w:p>
    <w:p>
      <w:pPr>
        <w:pStyle w:val="Normal"/>
        <w:numPr>
          <w:ilvl w:val="0"/>
          <w:numId w:val="75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owiedz się, gdzie znajdują się osoby ze szczególnymi potrzebami z Twojego zespołu;</w:t>
      </w:r>
    </w:p>
    <w:p>
      <w:pPr>
        <w:pStyle w:val="Normal"/>
        <w:numPr>
          <w:ilvl w:val="0"/>
          <w:numId w:val="75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sprawdź, czy każda z nich posiada osobę do pomocy, lub wyznacz taką osobę;</w:t>
      </w:r>
    </w:p>
    <w:p>
      <w:pPr>
        <w:pStyle w:val="Normal"/>
        <w:numPr>
          <w:ilvl w:val="0"/>
          <w:numId w:val="75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sytuacji doraźnego pobytu w biurze/dziale osób trzecich ze szczególnymi potrzebami obowiązek udzielenia pomocy w bezpiecznym opuszczenia pomieszczeń przejmie pracownik, który w danej chwili ma z nią kontakt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Rozpocznij ewakuację.</w:t>
      </w:r>
    </w:p>
    <w:p>
      <w:pPr>
        <w:pStyle w:val="Normal"/>
        <w:numPr>
          <w:ilvl w:val="0"/>
          <w:numId w:val="60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j polecenia w sposób spokojny, rzeczowy i stanowczy. Zapobiegaj wywołaniu paniki. Zwróć uwagę na stosowanie się do poleceń osób kierujących ewakuacją.</w:t>
      </w:r>
    </w:p>
    <w:p>
      <w:pPr>
        <w:pStyle w:val="Normal"/>
        <w:numPr>
          <w:ilvl w:val="0"/>
          <w:numId w:val="60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pełnosprawne skieruj do odpowiednich wyjść ewakuacyjnych; wskaż kierunek ewakuacji i wyznaczone miejsce zbiórki; zwróć uwagę na poruszanie się prawą stroną korytarzy i klatek w celu umożliwienia poruszania się w przeciwnym kierunku służbom ratującym. </w:t>
      </w:r>
    </w:p>
    <w:p>
      <w:pPr>
        <w:pStyle w:val="Normal"/>
        <w:numPr>
          <w:ilvl w:val="0"/>
          <w:numId w:val="60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przebywające na wyższych kondygnacjach, kieruj wraz z osobami pomagającymi do miejsc bezpiecznego oczekiwania. Wcześniej ustal z osobami kierującymi ewakuacją położenie tych miejsc oraz poinformuj o osobach, które na tę pomoc będą oczekiwały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Zabezpiecz pomieszczenia.</w:t>
      </w:r>
    </w:p>
    <w:p>
      <w:pPr>
        <w:pStyle w:val="Normal"/>
        <w:numPr>
          <w:ilvl w:val="0"/>
          <w:numId w:val="83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Upewnij się, że pomieszczenia biurowe oraz inne pomieszczenia przyległe (toalety, magazyny, pom. socjalne) zostały opuszczone;</w:t>
      </w:r>
    </w:p>
    <w:p>
      <w:pPr>
        <w:pStyle w:val="Normal"/>
        <w:numPr>
          <w:ilvl w:val="0"/>
          <w:numId w:val="83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pożaru drzwi i okna powinny zostać zamknięte, a klucze pozostawione w drzwiach;</w:t>
      </w:r>
    </w:p>
    <w:p>
      <w:pPr>
        <w:pStyle w:val="Normal"/>
        <w:numPr>
          <w:ilvl w:val="0"/>
          <w:numId w:val="83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skażenia chemicznego drzwi i okna powinny zostać otwarte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informuj osoby kierujące ewakuacją i/lub służby ratownicze o stanie ewakuacji swojej grupy.</w:t>
      </w:r>
    </w:p>
    <w:p>
      <w:pPr>
        <w:pStyle w:val="Normal"/>
        <w:numPr>
          <w:ilvl w:val="0"/>
          <w:numId w:val="64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o miejscach i ilości osób oczekujących na pomoc. Przekaż informacje o potrzebach i trudnościach tych osób;</w:t>
      </w:r>
    </w:p>
    <w:p>
      <w:pPr>
        <w:pStyle w:val="Normal"/>
        <w:numPr>
          <w:ilvl w:val="0"/>
          <w:numId w:val="64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zostań na miejscu do czasu otrzymania stosownej informacji, o zakończeniu ewakuacji lub powrotu do budynku i dalszej pracy i nauki.</w:t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color w:val="141414"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hd w:fill="FFFFFF" w:val="clear"/>
        <w:spacing w:before="600" w:after="280"/>
        <w:outlineLvl w:val="2"/>
        <w:rPr>
          <w:rFonts w:ascii="Times New Roman" w:hAnsi="Times New Roman" w:eastAsia="Times New Roman" w:cs="Times New Roman"/>
          <w:b/>
          <w:b/>
          <w:bCs/>
          <w:spacing w:val="1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eastAsia="pl-PL"/>
        </w:rPr>
        <w:t xml:space="preserve">VIII. Wytyczne dla nauczycieli akademickich prowadzących zajęcia </w:t>
        <w:br/>
        <w:t xml:space="preserve">          w momencie ogłoszenia ewakuacji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1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rzed rozpoczęciem ewakuacji uspokój grupę i zorientuj się w bieżącej sytuacji.</w:t>
      </w:r>
    </w:p>
    <w:p>
      <w:pPr>
        <w:pStyle w:val="Normal"/>
        <w:numPr>
          <w:ilvl w:val="0"/>
          <w:numId w:val="74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Ściśle stosuj się do poleceń osób kierujących ewakuacją lub prowadzących akcję ratowniczą;</w:t>
      </w:r>
    </w:p>
    <w:p>
      <w:pPr>
        <w:pStyle w:val="Normal"/>
        <w:numPr>
          <w:ilvl w:val="0"/>
          <w:numId w:val="74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Na podstawie komunikatów, lub informacji od osób kierujących ewakuacją dowiedz się, które drogi ewakuacji są bezpieczne oraz gdzie znajdują się najbliższe miejsca bezpiecznego oczekiwania;</w:t>
      </w:r>
    </w:p>
    <w:p>
      <w:pPr>
        <w:pStyle w:val="Normal"/>
        <w:numPr>
          <w:ilvl w:val="0"/>
          <w:numId w:val="74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bezpiecz sale. Jeśli sala wyposażona jest w sprzęt komputerowy, należy go wyłączyć; każda osoba niech weźmie swoje rzeczy osobiste;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2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Upewnij się, czy w grupie są osoby ze szczególnymi potrzebami.</w:t>
      </w:r>
    </w:p>
    <w:p>
      <w:pPr>
        <w:pStyle w:val="Normal"/>
        <w:numPr>
          <w:ilvl w:val="0"/>
          <w:numId w:val="59"/>
        </w:numPr>
        <w:shd w:fill="FFFFFF" w:val="clear"/>
        <w:suppressAutoHyphens w:val="false"/>
        <w:spacing w:before="280" w:after="12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Dla każdej osoby, o widocznej niepełnosprawności wyznacz osobę pełnosprawną do pomocy lub osobiście zadbaj o jej ewakuację. Zwróć uwagę, by każda osoba pomagająca dopytała, jak bezpiecznie pomóc, szczególnie gdy druga osoba nie będzie w stanie szybko i bezpiecznie przemieszczać się samodzielnie.</w:t>
      </w:r>
    </w:p>
    <w:p>
      <w:pPr>
        <w:pStyle w:val="Normal"/>
        <w:numPr>
          <w:ilvl w:val="0"/>
          <w:numId w:val="59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Zapytaj, czy w grupie znajdują się osoby wymagające pomocy w ewakuacji. Dla każdej z nich także wyznacz osobę pełnosprawną do udzielenia pomocy lub udziel jej osobiście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3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Rozpocznij ewakuację.</w:t>
      </w:r>
    </w:p>
    <w:p>
      <w:pPr>
        <w:pStyle w:val="Normal"/>
        <w:numPr>
          <w:ilvl w:val="0"/>
          <w:numId w:val="81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ydawaj polecenia w sposób spokojny, rzeczowy i stanowczy. Zapobiegaj wywołaniu paniki;</w:t>
      </w:r>
    </w:p>
    <w:p>
      <w:pPr>
        <w:pStyle w:val="Normal"/>
        <w:numPr>
          <w:ilvl w:val="0"/>
          <w:numId w:val="81"/>
        </w:numPr>
        <w:shd w:fill="FFFFFF" w:val="clear"/>
        <w:suppressAutoHyphens w:val="false"/>
        <w:spacing w:before="0" w:after="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pełnosprawne skieruj do odpowiednich wyjść ewakuacyjnych; wskaż kierunek ewakuacji i wyznaczone miejsce zbiórki; zwróć uwagę na poruszanie się prawą stroną korytarzy i klatek w celu umożliwienia poruszania się w przeciwnym kierunku służbom ratującym; </w:t>
      </w:r>
    </w:p>
    <w:p>
      <w:pPr>
        <w:pStyle w:val="Normal"/>
        <w:numPr>
          <w:ilvl w:val="0"/>
          <w:numId w:val="81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Osoby ze szczególnymi potrzebami, szczególnie w sytuacji przebywania na wyższych kondygnacjach, kieruj wraz z osobami pomagającymi do bezpiecznych miejsc oczekiwania; zwróć uwagę osobom pomagającym na Zasady bezpiecznego udzielania pomocy.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4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Zabezpiecz salę.</w:t>
      </w:r>
    </w:p>
    <w:p>
      <w:pPr>
        <w:pStyle w:val="Normal"/>
        <w:numPr>
          <w:ilvl w:val="0"/>
          <w:numId w:val="71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Upewnij się, że salę i ew. pomieszczenia przyległe opuściły wszystkie osoby;</w:t>
      </w:r>
    </w:p>
    <w:p>
      <w:pPr>
        <w:pStyle w:val="Normal"/>
        <w:numPr>
          <w:ilvl w:val="0"/>
          <w:numId w:val="71"/>
        </w:numPr>
        <w:shd w:fill="FFFFFF" w:val="clear"/>
        <w:suppressAutoHyphens w:val="false"/>
        <w:spacing w:before="0" w:after="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pożaru drzwi i okna powinny zostać zamknięte, a klucze pozostawione w drzwiach;</w:t>
      </w:r>
    </w:p>
    <w:p>
      <w:pPr>
        <w:pStyle w:val="Normal"/>
        <w:numPr>
          <w:ilvl w:val="0"/>
          <w:numId w:val="71"/>
        </w:numPr>
        <w:shd w:fill="FFFFFF" w:val="clear"/>
        <w:suppressAutoHyphens w:val="false"/>
        <w:spacing w:before="0" w:after="280"/>
        <w:ind w:left="1440" w:hanging="360"/>
        <w:jc w:val="left"/>
        <w:rPr/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W przypadku skażenia chemicznego drzwi i okna powinny zostać otwarte. </w:t>
      </w:r>
    </w:p>
    <w:p>
      <w:pPr>
        <w:pStyle w:val="Normal"/>
        <w:shd w:fill="FFFFFF" w:val="clear"/>
        <w:spacing w:before="280" w:after="360"/>
        <w:rPr/>
      </w:pPr>
      <w:r>
        <w:rPr>
          <w:rFonts w:eastAsia="Times New Roman" w:cs="Times New Roman" w:ascii="Times New Roman" w:hAnsi="Times New Roman"/>
          <w:b/>
          <w:bCs/>
          <w:color w:val="141414"/>
          <w:spacing w:val="10"/>
          <w:sz w:val="23"/>
          <w:szCs w:val="23"/>
          <w:lang w:eastAsia="pl-PL"/>
        </w:rPr>
        <w:t>5.</w:t>
      </w: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 Poinformuj osoby kierujące ewakuacją i/lub służby ratownicze o stanie ewakuacji swojej grupy.</w:t>
      </w:r>
    </w:p>
    <w:p>
      <w:pPr>
        <w:pStyle w:val="Normal"/>
        <w:numPr>
          <w:ilvl w:val="0"/>
          <w:numId w:val="65"/>
        </w:numPr>
        <w:shd w:fill="FFFFFF" w:val="clear"/>
        <w:suppressAutoHyphens w:val="false"/>
        <w:spacing w:before="280" w:after="12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informuj o miejscach i ilości osób oczekujących na pomoc. Przekaż informacje o potrzebach i trudnościach tych osób;</w:t>
      </w:r>
    </w:p>
    <w:p>
      <w:pPr>
        <w:pStyle w:val="Normal"/>
        <w:numPr>
          <w:ilvl w:val="0"/>
          <w:numId w:val="65"/>
        </w:numPr>
        <w:shd w:fill="FFFFFF" w:val="clear"/>
        <w:suppressAutoHyphens w:val="false"/>
        <w:spacing w:before="0" w:after="280"/>
        <w:ind w:left="1440" w:hanging="360"/>
        <w:jc w:val="left"/>
        <w:rPr>
          <w:rFonts w:ascii="Times New Roman" w:hAnsi="Times New Roman" w:eastAsia="Times New Roman" w:cs="Times New Roman"/>
          <w:color w:val="141414"/>
          <w:spacing w:val="1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141414"/>
          <w:spacing w:val="10"/>
          <w:sz w:val="23"/>
          <w:szCs w:val="23"/>
          <w:lang w:eastAsia="pl-PL"/>
        </w:rPr>
        <w:t>Pozostań na miejscu do czasu otrzymania stosownej informacji, o zakończeniu ewakuacji lub powrotu do budynku i dalszej pracy i nau</w:t>
      </w:r>
    </w:p>
    <w:p>
      <w:pPr>
        <w:pStyle w:val="Normal"/>
        <w:rPr>
          <w:rFonts w:ascii="Aptos" w:hAnsi="Aptos" w:eastAsia="Aptos" w:cs="Aptos"/>
          <w:color w:val="141414"/>
          <w:spacing w:val="10"/>
          <w:kern w:val="2"/>
          <w:sz w:val="24"/>
          <w:szCs w:val="24"/>
          <w:lang w:eastAsia="en-US"/>
        </w:rPr>
      </w:pPr>
      <w:r>
        <w:rPr>
          <w:rFonts w:eastAsia="Aptos" w:cs="Aptos" w:ascii="Aptos" w:hAnsi="Aptos"/>
          <w:color w:val="141414"/>
          <w:spacing w:val="10"/>
          <w:kern w:val="2"/>
          <w:sz w:val="24"/>
          <w:szCs w:val="24"/>
          <w:lang w:eastAsia="en-US"/>
        </w:rPr>
      </w:r>
    </w:p>
    <w:p>
      <w:pPr>
        <w:pStyle w:val="Normal"/>
        <w:rPr>
          <w:rFonts w:ascii="Aptos" w:hAnsi="Aptos" w:eastAsia="Aptos" w:cs="Aptos"/>
          <w:kern w:val="2"/>
          <w:sz w:val="24"/>
          <w:szCs w:val="24"/>
          <w:lang w:eastAsia="en-US"/>
        </w:rPr>
      </w:pPr>
      <w:r>
        <w:rPr>
          <w:rFonts w:eastAsia="Aptos" w:cs="Aptos" w:ascii="Aptos" w:hAnsi="Aptos"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INSTRUKCJA</w:t>
      </w:r>
    </w:p>
    <w:p>
      <w:pPr>
        <w:pStyle w:val="Normal"/>
        <w:autoSpaceDE w:val="false"/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WAKUACJI ETAPOWEJ OSÓB ZE SZCZEGÓLNYMI POTRZEBAMI I OSÓB</w:t>
        <w:br/>
        <w:t xml:space="preserve"> Z NIEPEŁNOSPRAWNOŚCIAMI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Etap  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wakuacji osób ze szczególnymi potrzebam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i niepełnosprawnościami</w:t>
      </w:r>
      <w:r>
        <w:rPr>
          <w:rFonts w:eastAsia="Times New Roman" w:cs="Arial" w:ascii="Arial" w:hAnsi="Arial"/>
          <w:color w:val="001D35"/>
          <w:lang w:eastAsia="pl-PL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color w:val="001D35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Przemieszczenie do miejsca bezpiecznego oczekiwania, gdzie osoby te mogą     </w:t>
        <w:br/>
        <w:t xml:space="preserve">            bezpiecznie czekać na pomoc i być ewakuowan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Arial" w:cs="Arial" w:ascii="Arial" w:hAnsi="Arial"/>
          <w:color w:val="001D35"/>
          <w:lang w:eastAsia="pl-PL"/>
        </w:rPr>
        <w:t xml:space="preserve">    </w:t>
      </w:r>
      <w:r>
        <w:rPr>
          <w:rFonts w:cs="Times New Roman" w:ascii="Times New Roman" w:hAnsi="Times New Roman"/>
          <w:b/>
          <w:bCs/>
        </w:rPr>
        <w:t>Zauważenie zagrożenia i alarm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502" w:leader="none"/>
        </w:tabs>
        <w:spacing w:before="0" w:after="120"/>
        <w:ind w:left="502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Każda osoba przebywająca na terenie obiektu, która zauważyła pożar lub uzyskała informację o pożarze czy zagrożeniu, zobowiązana jest zachować spokój </w:t>
        <w:br/>
        <w:t>i nie dopuszczając do paniki natychmiast zaalarmować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/>
      </w:pPr>
      <w:r>
        <w:rPr>
          <w:rFonts w:cs="Times New Roman" w:ascii="Times New Roman" w:hAnsi="Times New Roman"/>
        </w:rPr>
        <w:t>a) wszystkie osoby znajdujące się w sąsiedztwie pożaru lub innego zagrożenia narażone na jego skutki,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) poinformować  ochronę obiektu  tel. …………………………………,  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ind w:left="1191" w:hanging="397"/>
        <w:rPr/>
      </w:pPr>
      <w:r>
        <w:rPr>
          <w:rFonts w:cs="Times New Roman" w:ascii="Times New Roman" w:hAnsi="Times New Roman"/>
          <w:bCs/>
        </w:rPr>
        <w:t xml:space="preserve">c) Państwową Straż Pożarną – </w:t>
      </w:r>
      <w:r>
        <w:rPr>
          <w:rFonts w:cs="Times New Roman" w:ascii="Times New Roman" w:hAnsi="Times New Roman"/>
          <w:u w:val="single"/>
        </w:rPr>
        <w:t>telefon  998</w:t>
      </w:r>
      <w:r>
        <w:rPr>
          <w:rFonts w:cs="Times New Roman" w:ascii="Times New Roman" w:hAnsi="Times New Roman"/>
          <w:bCs/>
          <w:u w:val="single"/>
        </w:rPr>
        <w:t xml:space="preserve"> lub  112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/>
        </w:rPr>
        <w:t>2.   Ochrona po uzyskaniu informacji o zagrożeniu zobowiązana jest do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a) informuje osoby odpowiedzialne za ewakuację osób ze szczególnymi potrzebami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b) otwiera wyjścia ewakuacyjne i zabezpiecza drzwi przed samoistnym zamknięciem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c)  zarządzającego obiektem – tel…………………………………………,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 xml:space="preserve">d) lub jego zastępcę - tel…………………………………………………… 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3. </w:t>
      </w:r>
      <w:bookmarkStart w:id="59" w:name="_Hlk199585435"/>
      <w:r>
        <w:rPr>
          <w:rFonts w:cs="Times New Roman" w:ascii="Times New Roman" w:hAnsi="Times New Roman"/>
          <w:b/>
        </w:rPr>
        <w:t xml:space="preserve">Osoby odpowiedzialne za ewakuację osób ze szczególnymi potrzebami zobowiązane </w:t>
        <w:br/>
        <w:t xml:space="preserve">         są do: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bookmarkEnd w:id="59"/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Cs/>
        </w:rPr>
        <w:t xml:space="preserve">a) uzyskania informacji od kierowników lub zastępców czy w pomieszczeniach są </w:t>
        <w:br/>
        <w:t xml:space="preserve">                    osoby wymagające dodatkowej pomocy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 xml:space="preserve">b) rozpocząć ewakuację osób ze szczególnymi potrzebami bezpośrednio na </w:t>
        <w:br/>
        <w:t xml:space="preserve">                     zewnątrz do miejsca zbiórki lub  miejsc bezpiecznego oczekiwania szczególnie</w:t>
        <w:br/>
        <w:t xml:space="preserve">                    z najdalej oddalonych miejsc lub najwyżej usytuowanych </w:t>
      </w:r>
    </w:p>
    <w:p>
      <w:pPr>
        <w:pStyle w:val="Normal"/>
        <w:tabs>
          <w:tab w:val="clear" w:pos="708"/>
          <w:tab w:val="left" w:pos="1191" w:leader="none"/>
        </w:tabs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c) wskazania  osoby, które mogą udzielić pomocy i poinstruuj je, co mają zrobić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rFonts w:ascii="Times New Roman" w:hAnsi="Times New Roman" w:eastAsia="Times New Roman" w:cs="Times New Roman"/>
          <w:b/>
          <w:b/>
          <w:bCs/>
          <w:color w:val="001D35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tap I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bookmarkStart w:id="60" w:name="_Hlk199585189"/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Ewakuacji osób ze szczególnymi potrzebami</w:t>
      </w:r>
      <w:r>
        <w:rPr>
          <w:rFonts w:eastAsia="Times New Roman" w:cs="Times New Roman" w:ascii="Times New Roman" w:hAnsi="Times New Roman"/>
          <w:color w:val="001D35"/>
          <w:lang w:eastAsia="pl-PL"/>
        </w:rPr>
        <w:t xml:space="preserve"> </w:t>
      </w:r>
      <w:bookmarkEnd w:id="60"/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1D35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color w:val="001D35"/>
          <w:lang w:eastAsia="pl-PL"/>
        </w:rPr>
        <w:t>Zapewnienie pomocy w ewakuacji przez odpowiednie osoby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before="0" w:after="120"/>
        <w:rPr>
          <w:rFonts w:ascii="Times New Roman" w:hAnsi="Times New Roman" w:eastAsia="Times New Roman" w:cs="Times New Roman"/>
          <w:color w:val="001D35"/>
          <w:lang w:eastAsia="pl-PL"/>
        </w:rPr>
      </w:pPr>
      <w:r>
        <w:rPr>
          <w:rFonts w:eastAsia="Times New Roman" w:cs="Times New Roman" w:ascii="Times New Roman" w:hAnsi="Times New Roman"/>
          <w:color w:val="001D35"/>
          <w:lang w:eastAsia="pl-PL"/>
        </w:rPr>
      </w:r>
    </w:p>
    <w:p>
      <w:pPr>
        <w:pStyle w:val="Normal"/>
        <w:numPr>
          <w:ilvl w:val="0"/>
          <w:numId w:val="87"/>
        </w:numPr>
        <w:autoSpaceDE w:val="false"/>
        <w:spacing w:before="0" w:after="12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Osoby odpowiedzialne za ewakuację osób ze szczególnymi potrzebami zobowiązane są do:</w:t>
      </w:r>
    </w:p>
    <w:p>
      <w:pPr>
        <w:pStyle w:val="Normal"/>
        <w:numPr>
          <w:ilvl w:val="0"/>
          <w:numId w:val="88"/>
        </w:numPr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rawdzenie obecności miejscach bezpiecznego oczekiwania na ewakuację</w:t>
      </w:r>
    </w:p>
    <w:p>
      <w:pPr>
        <w:pStyle w:val="Normal"/>
        <w:numPr>
          <w:ilvl w:val="0"/>
          <w:numId w:val="73"/>
        </w:numPr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ile to możliwe podjęcie ewakuacji osób z miejsc bezpiecznego oczekiwania na ewakuację</w:t>
      </w:r>
    </w:p>
    <w:p>
      <w:pPr>
        <w:pStyle w:val="Normal"/>
        <w:numPr>
          <w:ilvl w:val="0"/>
          <w:numId w:val="73"/>
        </w:numPr>
        <w:autoSpaceDE w:val="false"/>
        <w:spacing w:before="0" w:after="120"/>
        <w:rPr/>
      </w:pPr>
      <w:r>
        <w:rPr>
          <w:rFonts w:cs="Times New Roman" w:ascii="Times New Roman" w:hAnsi="Times New Roman"/>
          <w:bCs/>
        </w:rPr>
        <w:t>przekazanie przybyłym służbom ratowniczym raportu o liczbie osób ze szczególnymi potrzebami potrzebujących pomocy na danej kondygnacji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Aptos" w:hAnsi="Aptos" w:eastAsia="Aptos" w:cs="Aptos"/>
          <w:b/>
          <w:b/>
          <w:kern w:val="2"/>
          <w:sz w:val="26"/>
          <w:lang w:eastAsia="en-US"/>
        </w:rPr>
      </w:pP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Dane</w:t>
      </w:r>
      <w:r>
        <w:rPr>
          <w:rFonts w:eastAsia="Aptos" w:cs="Aptos" w:ascii="Aptos" w:hAnsi="Aptos"/>
          <w:b/>
          <w:spacing w:val="19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osoby</w:t>
      </w:r>
      <w:r>
        <w:rPr>
          <w:rFonts w:eastAsia="Aptos" w:cs="Aptos" w:ascii="Aptos" w:hAnsi="Aptos"/>
          <w:b/>
          <w:spacing w:val="21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w w:val="90"/>
          <w:kern w:val="2"/>
          <w:sz w:val="26"/>
          <w:lang w:eastAsia="en-US"/>
        </w:rPr>
        <w:t>potrzebującej</w:t>
      </w:r>
      <w:r>
        <w:rPr>
          <w:rFonts w:eastAsia="Aptos" w:cs="Aptos" w:ascii="Aptos" w:hAnsi="Aptos"/>
          <w:b/>
          <w:spacing w:val="20"/>
          <w:kern w:val="2"/>
          <w:sz w:val="26"/>
          <w:lang w:eastAsia="en-US"/>
        </w:rPr>
        <w:t xml:space="preserve"> </w:t>
      </w:r>
      <w:r>
        <w:rPr>
          <w:rFonts w:eastAsia="Aptos" w:cs="Aptos" w:ascii="Aptos" w:hAnsi="Aptos"/>
          <w:b/>
          <w:spacing w:val="-2"/>
          <w:w w:val="90"/>
          <w:kern w:val="2"/>
          <w:sz w:val="26"/>
          <w:lang w:eastAsia="en-US"/>
        </w:rPr>
        <w:t>asysty</w:t>
      </w:r>
    </w:p>
    <w:tbl>
      <w:tblPr>
        <w:tblW w:w="10170" w:type="dxa"/>
        <w:jc w:val="left"/>
        <w:tblInd w:w="-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663"/>
      </w:tblGrid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58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spacing w:val="-8"/>
          <w:sz w:val="26"/>
        </w:rPr>
        <w:t>Typ</w:t>
      </w:r>
      <w:r>
        <w:rPr>
          <w:b/>
          <w:spacing w:val="-9"/>
          <w:sz w:val="26"/>
        </w:rPr>
        <w:t xml:space="preserve"> </w:t>
      </w:r>
      <w:r>
        <w:rPr>
          <w:b/>
          <w:spacing w:val="-8"/>
          <w:sz w:val="26"/>
        </w:rPr>
        <w:t>potrzebnej</w:t>
      </w:r>
      <w:r>
        <w:rPr>
          <w:b/>
          <w:spacing w:val="-10"/>
          <w:sz w:val="26"/>
        </w:rPr>
        <w:t xml:space="preserve"> </w:t>
      </w:r>
      <w:r>
        <w:rPr>
          <w:b/>
          <w:spacing w:val="-8"/>
          <w:sz w:val="26"/>
        </w:rPr>
        <w:t>asysty</w:t>
      </w:r>
    </w:p>
    <w:p>
      <w:pPr>
        <w:pStyle w:val="TextBody"/>
        <w:spacing w:before="5" w:after="0"/>
        <w:rPr>
          <w:rFonts w:ascii="Aptos" w:hAnsi="Aptos" w:cs="Aptos"/>
          <w:b w:val="false"/>
          <w:b w:val="false"/>
          <w:kern w:val="2"/>
          <w:sz w:val="20"/>
          <w:lang w:eastAsia="ar-SA"/>
        </w:rPr>
      </w:pPr>
      <w:r>
        <w:rPr>
          <w:rFonts w:cs="Aptos" w:ascii="Aptos" w:hAnsi="Aptos"/>
          <w:b w:val="false"/>
          <w:kern w:val="2"/>
          <w:sz w:val="20"/>
          <w:lang w:eastAsia="ar-SA"/>
        </w:rPr>
      </w:r>
    </w:p>
    <w:tbl>
      <w:tblPr>
        <w:tblW w:w="10110" w:type="dxa"/>
        <w:jc w:val="left"/>
        <w:tblInd w:w="-7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603"/>
      </w:tblGrid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2"/>
                <w:sz w:val="24"/>
              </w:rPr>
              <w:t>Jakieg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ypu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systy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sz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z w:val="24"/>
              </w:rPr>
              <w:t>Ilu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asystentów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sz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z w:val="24"/>
              </w:rPr>
              <w:t>Czy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Twój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asystent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trzebuje</w:t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pacing w:val="-5"/>
                <w:sz w:val="24"/>
              </w:rPr>
              <w:t>specjalnego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zkolenia</w:t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pacing w:val="-2"/>
                <w:sz w:val="24"/>
              </w:rPr>
              <w:t>(np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zkolenie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z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transferowania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osoby</w:t>
            </w:r>
          </w:p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spacing w:val="-6"/>
                <w:sz w:val="24"/>
              </w:rPr>
              <w:t>poruszającej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ię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na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wózku)?</w:t>
            </w:r>
          </w:p>
          <w:p>
            <w:pPr>
              <w:pStyle w:val="TableParagraph"/>
              <w:spacing w:before="53" w:after="0"/>
              <w:rPr>
                <w:b/>
                <w:b/>
                <w:sz w:val="24"/>
              </w:rPr>
            </w:pPr>
            <w:r>
              <w:rPr>
                <w:b/>
                <w:w w:val="105"/>
                <w:sz w:val="24"/>
              </w:rPr>
              <w:t>tak</w:t>
            </w:r>
            <w:r>
              <w:rPr>
                <w:b/>
                <w:spacing w:val="-18"/>
                <w:w w:val="105"/>
                <w:sz w:val="24"/>
              </w:rPr>
              <w:t xml:space="preserve"> </w:t>
            </w:r>
            <w:r>
              <w:rPr>
                <w:b/>
                <w:w w:val="120"/>
                <w:sz w:val="24"/>
              </w:rPr>
              <w:t>/</w:t>
            </w:r>
            <w:r>
              <w:rPr>
                <w:b/>
                <w:spacing w:val="-22"/>
                <w:w w:val="120"/>
                <w:sz w:val="24"/>
              </w:rPr>
              <w:t xml:space="preserve"> </w:t>
            </w:r>
            <w:r>
              <w:rPr>
                <w:b/>
                <w:w w:val="105"/>
                <w:sz w:val="24"/>
              </w:rPr>
              <w:t>nie</w:t>
            </w:r>
            <w:r>
              <w:rPr>
                <w:b/>
                <w:spacing w:val="-17"/>
                <w:w w:val="105"/>
                <w:sz w:val="24"/>
              </w:rPr>
              <w:t xml:space="preserve"> </w:t>
            </w:r>
            <w:r>
              <w:rPr>
                <w:b/>
                <w:w w:val="120"/>
                <w:sz w:val="24"/>
              </w:rPr>
              <w:t>/</w:t>
            </w:r>
            <w:r>
              <w:rPr>
                <w:b/>
                <w:spacing w:val="-22"/>
                <w:w w:val="120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uwagi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6"/>
                <w:sz w:val="24"/>
              </w:rPr>
              <w:t>Gdzie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potykasz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ię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ze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swoim</w:t>
            </w:r>
          </w:p>
          <w:p>
            <w:pPr>
              <w:pStyle w:val="TableParagraph"/>
              <w:spacing w:before="15" w:after="0"/>
              <w:rPr>
                <w:sz w:val="24"/>
              </w:rPr>
            </w:pPr>
            <w:r>
              <w:rPr>
                <w:spacing w:val="-2"/>
                <w:sz w:val="24"/>
              </w:rPr>
              <w:t>asystentem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sz w:val="24"/>
              </w:rPr>
            </w:pPr>
            <w:r>
              <w:rPr>
                <w:spacing w:val="-2"/>
                <w:sz w:val="24"/>
              </w:rPr>
              <w:t>W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jaki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sposób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powiadamiasz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asystenta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58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spacing w:val="-5"/>
          <w:sz w:val="26"/>
        </w:rPr>
        <w:t>Zwierzęta</w:t>
      </w:r>
      <w:r>
        <w:rPr>
          <w:b/>
          <w:spacing w:val="-3"/>
          <w:sz w:val="26"/>
        </w:rPr>
        <w:t xml:space="preserve"> </w:t>
      </w:r>
      <w:r>
        <w:rPr>
          <w:b/>
          <w:spacing w:val="-2"/>
          <w:sz w:val="26"/>
        </w:rPr>
        <w:t>asystujące</w:t>
      </w:r>
    </w:p>
    <w:p>
      <w:pPr>
        <w:pStyle w:val="TextBody"/>
        <w:spacing w:before="6" w:after="0"/>
        <w:rPr>
          <w:rFonts w:ascii="Aptos" w:hAnsi="Aptos" w:cs="Aptos"/>
          <w:b w:val="false"/>
          <w:b w:val="false"/>
          <w:kern w:val="2"/>
          <w:sz w:val="20"/>
          <w:lang w:eastAsia="ar-SA"/>
        </w:rPr>
      </w:pPr>
      <w:r>
        <w:rPr>
          <w:rFonts w:cs="Aptos" w:ascii="Aptos" w:hAnsi="Aptos"/>
          <w:b w:val="false"/>
          <w:kern w:val="2"/>
          <w:sz w:val="20"/>
          <w:lang w:eastAsia="ar-SA"/>
        </w:rPr>
      </w:r>
    </w:p>
    <w:tbl>
      <w:tblPr>
        <w:tblW w:w="10065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5557"/>
      </w:tblGrid>
      <w:tr>
        <w:trPr>
          <w:trHeight w:val="36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w w:val="90"/>
                <w:sz w:val="24"/>
              </w:rPr>
              <w:t>Czy</w:t>
            </w:r>
            <w:r>
              <w:rPr>
                <w:b/>
                <w:spacing w:val="8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masz</w:t>
            </w:r>
            <w:r>
              <w:rPr>
                <w:b/>
                <w:spacing w:val="9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zwierzę</w:t>
            </w:r>
            <w:r>
              <w:rPr>
                <w:b/>
                <w:spacing w:val="5"/>
                <w:sz w:val="24"/>
              </w:rPr>
              <w:t xml:space="preserve"> </w:t>
            </w:r>
            <w:r>
              <w:rPr>
                <w:b/>
                <w:spacing w:val="-2"/>
                <w:w w:val="90"/>
                <w:sz w:val="24"/>
              </w:rPr>
              <w:t>asystujące?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 w:before="55" w:after="0"/>
              <w:rPr/>
            </w:pPr>
            <w:r>
              <w:rPr>
                <w:b/>
                <w:w w:val="90"/>
                <w:sz w:val="24"/>
              </w:rPr>
              <w:t xml:space="preserve">Czy omówiono z asystentami sposób </w:t>
            </w:r>
            <w:r>
              <w:rPr>
                <w:b/>
                <w:sz w:val="24"/>
              </w:rPr>
              <w:t>postępowania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ze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zwierzętami</w:t>
            </w:r>
          </w:p>
          <w:p>
            <w:pPr>
              <w:pStyle w:val="TableParagraph"/>
              <w:spacing w:before="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asystującymi?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259" w:after="0"/>
        <w:rPr>
          <w:rFonts w:ascii="Aptos" w:hAnsi="Aptos" w:cs="Aptos"/>
          <w:b/>
          <w:b/>
          <w:kern w:val="2"/>
          <w:sz w:val="26"/>
          <w:lang w:eastAsia="en-US"/>
        </w:rPr>
      </w:pPr>
      <w:r>
        <w:rPr>
          <w:b/>
          <w:w w:val="85"/>
          <w:sz w:val="26"/>
        </w:rPr>
        <w:t>Lista</w:t>
      </w:r>
      <w:r>
        <w:rPr>
          <w:b/>
          <w:spacing w:val="10"/>
          <w:sz w:val="26"/>
        </w:rPr>
        <w:t xml:space="preserve"> </w:t>
      </w:r>
      <w:r>
        <w:rPr>
          <w:b/>
          <w:spacing w:val="-2"/>
          <w:sz w:val="26"/>
        </w:rPr>
        <w:t>asystentów</w:t>
      </w:r>
    </w:p>
    <w:p>
      <w:pPr>
        <w:pStyle w:val="TextBody"/>
        <w:spacing w:before="5" w:after="0"/>
        <w:rPr>
          <w:rFonts w:ascii="Aptos" w:hAnsi="Aptos" w:cs="Aptos"/>
          <w:b w:val="false"/>
          <w:b w:val="false"/>
          <w:kern w:val="2"/>
          <w:sz w:val="20"/>
          <w:lang w:eastAsia="ar-SA"/>
        </w:rPr>
      </w:pPr>
      <w:r>
        <w:rPr>
          <w:rFonts w:cs="Aptos" w:ascii="Aptos" w:hAnsi="Aptos"/>
          <w:b w:val="false"/>
          <w:kern w:val="2"/>
          <w:sz w:val="20"/>
          <w:lang w:eastAsia="ar-SA"/>
        </w:rPr>
      </w:r>
    </w:p>
    <w:tbl>
      <w:tblPr>
        <w:tblW w:w="9990" w:type="dxa"/>
        <w:jc w:val="left"/>
        <w:tblInd w:w="-6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5483"/>
      </w:tblGrid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9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pacing w:val="-6"/>
                <w:sz w:val="24"/>
              </w:rPr>
              <w:t>Imię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pacing w:val="-6"/>
                <w:sz w:val="24"/>
              </w:rPr>
              <w:t>i nazwisko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telefon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</w:t>
            </w:r>
            <w:r>
              <w:rPr>
                <w:b/>
                <w:spacing w:val="-2"/>
                <w:sz w:val="24"/>
              </w:rPr>
              <w:t>mail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6"/>
        <w:spacing w:before="39" w:after="60"/>
        <w:rPr>
          <w:bCs w:val="false"/>
        </w:rPr>
      </w:pPr>
      <w:r>
        <w:rPr>
          <w:b w:val="false"/>
          <w:bCs w:val="false"/>
          <w:spacing w:val="-8"/>
        </w:rPr>
        <w:t>Miejsce oczekiwania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na ewakuację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–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elementy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wyposażenia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spacing w:before="153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5520690</wp:posOffset>
                </wp:positionH>
                <wp:positionV relativeFrom="page">
                  <wp:align>top</wp:align>
                </wp:positionV>
                <wp:extent cx="5520690" cy="4024630"/>
                <wp:effectExtent l="0" t="0" r="0" b="0"/>
                <wp:wrapTopAndBottom/>
                <wp:docPr id="24" name="Group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4024800"/>
                          <a:chOff x="0" y="0"/>
                          <a:chExt cx="5520600" cy="4024800"/>
                        </a:xfrm>
                      </wpg:grpSpPr>
                      <pic:pic xmlns:pic="http://schemas.openxmlformats.org/drawingml/2006/picture">
                        <pic:nvPicPr>
                          <pic:cNvPr id="0" name="Image 26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520600" cy="40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3120" y="177120"/>
                            <a:ext cx="134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czyteln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5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oznacze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1620360"/>
                            <a:ext cx="12736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wideof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2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(monta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6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0,8-1,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11800"/>
                            <a:ext cx="95868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mater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5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lu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27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wóz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483640"/>
                            <a:ext cx="504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8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gaśn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3469680"/>
                            <a:ext cx="313704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4"/>
                                <w:ind w:left="208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miejsc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d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zaparkow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exact" w:line="3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przestrze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3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9"/>
                                  <w:spacing w:val="11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12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a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12"/>
                                  <w:w w:val="103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3"/>
                                  <w:spacing w:val="13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10"/>
                                  <w:spacing w:val="11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2"/>
                                  <w:spacing w:val="-56"/>
                                  <w:rFonts w:ascii="Calibri" w:hAnsi="Calibri" w:eastAsia="Calibri" w:cs="Calibri"/>
                                  <w:color w:val="auto"/>
                                  <w:lang w:val="pl-PL" w:eastAsia="zh-CN" w:bidi="ar-SA"/>
                                </w:rPr>
                                <w:t>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1" style="position:absolute;margin-left:-434.7pt;margin-top:0pt;width:434.7pt;height:316.9pt" coordorigin="-8694,0" coordsize="8694,6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62" stroked="f" o:allowincell="f" style="position:absolute;left:-8694;top:0;width:8693;height:6337;mso-wrap-style:none;v-text-anchor:middle;mso-position-horizontal-relative:margin;mso-position-vertical:top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66;top:279;width:2123;height:25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czyteln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5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oznac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88;top:2552;width:2005;height:804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w w:val="105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wideof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27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(monta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6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0,8-1,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5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8657;top:4113;width:1509;height:949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matera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5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lub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27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wóz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560;top:3911;width:794;height:251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8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gaśn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126;top:5464;width:4939;height:727;mso-wrap-style:square;v-text-anchor:top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4"/>
                          <w:ind w:left="208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miejsce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do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zaparkowani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exact" w:line="3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"/>
                            <w:szCs w:val="2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przestrzeń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3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9"/>
                            <w:spacing w:val="11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12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an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12"/>
                            <w:w w:val="103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3"/>
                            <w:spacing w:val="13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10"/>
                            <w:spacing w:val="11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2"/>
                            <w:spacing w:val="-56"/>
                            <w:rFonts w:ascii="Calibri" w:hAnsi="Calibri" w:eastAsia="Calibri" w:cs="Calibri"/>
                            <w:color w:val="auto"/>
                            <w:lang w:val="pl-PL" w:eastAsia="zh-CN" w:bidi="ar-SA"/>
                          </w:rPr>
                          <w:t>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59" w:after="0"/>
        <w:ind w:left="5110" w:hanging="0"/>
        <w:rPr>
          <w:b w:val="false"/>
          <w:b w:val="false"/>
          <w:sz w:val="24"/>
        </w:rPr>
      </w:pPr>
      <w:r>
        <w:rPr/>
        <w:t>min.</w:t>
      </w:r>
      <w:r>
        <w:rPr>
          <w:spacing w:val="-9"/>
        </w:rPr>
        <w:t xml:space="preserve"> </w:t>
      </w:r>
      <w:r>
        <w:rPr/>
        <w:t>1,5</w:t>
      </w:r>
      <w:r>
        <w:rPr>
          <w:spacing w:val="-12"/>
        </w:rPr>
        <w:t xml:space="preserve"> </w:t>
      </w:r>
      <w:r>
        <w:rPr/>
        <w:t>x</w:t>
      </w:r>
      <w:r>
        <w:rPr>
          <w:spacing w:val="-10"/>
        </w:rPr>
        <w:t xml:space="preserve"> </w:t>
      </w:r>
      <w:r>
        <w:rPr/>
        <w:t>1,5</w:t>
      </w:r>
      <w:r>
        <w:rPr>
          <w:spacing w:val="-12"/>
        </w:rPr>
        <w:t xml:space="preserve"> </w:t>
      </w:r>
      <w:r>
        <w:rPr>
          <w:spacing w:val="-10"/>
        </w:rPr>
        <w:t>m</w:t>
      </w:r>
    </w:p>
    <w:p>
      <w:pPr>
        <w:pStyle w:val="TextBody"/>
        <w:spacing w:lineRule="auto" w:line="288" w:before="110" w:after="0"/>
        <w:ind w:left="1440" w:right="1502" w:hanging="0"/>
        <w:rPr/>
      </w:pPr>
      <w:r>
        <w:rPr>
          <w:spacing w:val="-2"/>
        </w:rPr>
        <w:t>Na</w:t>
      </w:r>
      <w:r>
        <w:rPr>
          <w:spacing w:val="-10"/>
        </w:rPr>
        <w:t xml:space="preserve"> </w:t>
      </w:r>
      <w:r>
        <w:rPr>
          <w:spacing w:val="-2"/>
        </w:rPr>
        <w:t>grafice</w:t>
      </w:r>
      <w:r>
        <w:rPr>
          <w:spacing w:val="-10"/>
        </w:rPr>
        <w:t xml:space="preserve"> </w:t>
      </w:r>
      <w:r>
        <w:rPr>
          <w:spacing w:val="-2"/>
        </w:rPr>
        <w:t>oznaczono</w:t>
      </w:r>
      <w:r>
        <w:rPr>
          <w:spacing w:val="-12"/>
        </w:rPr>
        <w:t xml:space="preserve"> </w:t>
      </w:r>
      <w:r>
        <w:rPr>
          <w:spacing w:val="-2"/>
        </w:rPr>
        <w:t>elementy</w:t>
      </w:r>
      <w:r>
        <w:rPr>
          <w:spacing w:val="-11"/>
        </w:rPr>
        <w:t xml:space="preserve"> </w:t>
      </w:r>
      <w:r>
        <w:rPr>
          <w:spacing w:val="-2"/>
        </w:rPr>
        <w:t>oznakowania</w:t>
      </w:r>
      <w:r>
        <w:rPr>
          <w:spacing w:val="-10"/>
        </w:rPr>
        <w:t xml:space="preserve"> </w:t>
      </w:r>
      <w:r>
        <w:rPr>
          <w:spacing w:val="-2"/>
        </w:rPr>
        <w:t>i</w:t>
      </w:r>
      <w:r>
        <w:rPr>
          <w:spacing w:val="-12"/>
        </w:rPr>
        <w:t xml:space="preserve"> </w:t>
      </w:r>
      <w:r>
        <w:rPr>
          <w:spacing w:val="-2"/>
        </w:rPr>
        <w:t>wyposażenia,</w:t>
      </w:r>
      <w:r>
        <w:rPr>
          <w:spacing w:val="-12"/>
        </w:rPr>
        <w:t xml:space="preserve"> </w:t>
      </w:r>
      <w:r>
        <w:rPr>
          <w:spacing w:val="-2"/>
        </w:rPr>
        <w:t>które</w:t>
      </w:r>
      <w:r>
        <w:rPr>
          <w:spacing w:val="-12"/>
        </w:rPr>
        <w:t xml:space="preserve"> </w:t>
      </w:r>
      <w:r>
        <w:rPr>
          <w:spacing w:val="-2"/>
        </w:rPr>
        <w:t>muszą</w:t>
      </w:r>
      <w:r>
        <w:rPr>
          <w:spacing w:val="-10"/>
        </w:rPr>
        <w:t xml:space="preserve"> </w:t>
      </w:r>
      <w:r>
        <w:rPr>
          <w:spacing w:val="-2"/>
        </w:rPr>
        <w:t xml:space="preserve">znajdować </w:t>
      </w:r>
      <w:r>
        <w:rPr/>
        <w:t>się</w:t>
      </w:r>
      <w:r>
        <w:rPr>
          <w:spacing w:val="-3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miejscu</w:t>
      </w:r>
      <w:r>
        <w:rPr>
          <w:spacing w:val="-5"/>
        </w:rPr>
        <w:t xml:space="preserve"> </w:t>
      </w:r>
      <w:r>
        <w:rPr/>
        <w:t>oczekiwania</w:t>
      </w:r>
      <w:r>
        <w:rPr>
          <w:spacing w:val="-2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ewakuację.</w:t>
      </w:r>
      <w:r>
        <w:rPr>
          <w:spacing w:val="-4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/>
        <w:t>to:</w:t>
      </w:r>
    </w:p>
    <w:p>
      <w:pPr>
        <w:pStyle w:val="Akapitzlist"/>
        <w:widowControl w:val="false"/>
        <w:numPr>
          <w:ilvl w:val="0"/>
          <w:numId w:val="89"/>
        </w:numPr>
        <w:tabs>
          <w:tab w:val="clear" w:pos="708"/>
          <w:tab w:val="left" w:pos="1867" w:leader="none"/>
        </w:tabs>
        <w:suppressAutoHyphens w:val="false"/>
        <w:autoSpaceDE w:val="false"/>
        <w:spacing w:lineRule="auto" w:line="276" w:before="0" w:after="0"/>
        <w:ind w:left="1867" w:right="1719" w:hanging="339"/>
        <w:contextualSpacing/>
        <w:jc w:val="left"/>
        <w:rPr/>
      </w:pPr>
      <w:r>
        <w:rPr/>
        <w:t>Nad</w:t>
      </w:r>
      <w:r>
        <w:rPr>
          <w:spacing w:val="-17"/>
        </w:rPr>
        <w:t xml:space="preserve"> </w:t>
      </w:r>
      <w:r>
        <w:rPr/>
        <w:t>wnęką</w:t>
      </w:r>
      <w:r>
        <w:rPr>
          <w:spacing w:val="-17"/>
        </w:rPr>
        <w:t xml:space="preserve"> </w:t>
      </w:r>
      <w:r>
        <w:rPr/>
        <w:t>lub</w:t>
      </w:r>
      <w:r>
        <w:rPr>
          <w:spacing w:val="-16"/>
        </w:rPr>
        <w:t xml:space="preserve"> </w:t>
      </w:r>
      <w:r>
        <w:rPr/>
        <w:t>przed</w:t>
      </w:r>
      <w:r>
        <w:rPr>
          <w:spacing w:val="-17"/>
        </w:rPr>
        <w:t xml:space="preserve"> </w:t>
      </w:r>
      <w:r>
        <w:rPr/>
        <w:t>wejściem</w:t>
      </w:r>
      <w:r>
        <w:rPr>
          <w:spacing w:val="-17"/>
        </w:rPr>
        <w:t xml:space="preserve"> </w:t>
      </w:r>
      <w:r>
        <w:rPr/>
        <w:t>do</w:t>
      </w:r>
      <w:r>
        <w:rPr>
          <w:spacing w:val="-17"/>
        </w:rPr>
        <w:t xml:space="preserve"> </w:t>
      </w:r>
      <w:r>
        <w:rPr/>
        <w:t>pomieszczenia</w:t>
      </w:r>
      <w:r>
        <w:rPr>
          <w:spacing w:val="-16"/>
        </w:rPr>
        <w:t xml:space="preserve"> </w:t>
      </w:r>
      <w:r>
        <w:rPr/>
        <w:t>–</w:t>
      </w:r>
      <w:r>
        <w:rPr>
          <w:spacing w:val="-17"/>
        </w:rPr>
        <w:t xml:space="preserve"> </w:t>
      </w:r>
      <w:r>
        <w:rPr/>
        <w:t>czytelne</w:t>
      </w:r>
      <w:r>
        <w:rPr>
          <w:spacing w:val="-17"/>
        </w:rPr>
        <w:t xml:space="preserve"> </w:t>
      </w:r>
      <w:r>
        <w:rPr/>
        <w:t>oznaczenie</w:t>
      </w:r>
      <w:r>
        <w:rPr>
          <w:spacing w:val="-16"/>
        </w:rPr>
        <w:t xml:space="preserve"> </w:t>
      </w:r>
      <w:r>
        <w:rPr/>
        <w:t>funkcji przestrzeni: piktogram i tekst: MIEJSCE OCZEKIWANIA.</w:t>
      </w:r>
    </w:p>
    <w:p>
      <w:pPr>
        <w:pStyle w:val="Akapitzlist"/>
        <w:widowControl w:val="false"/>
        <w:numPr>
          <w:ilvl w:val="0"/>
          <w:numId w:val="79"/>
        </w:numPr>
        <w:tabs>
          <w:tab w:val="clear" w:pos="708"/>
          <w:tab w:val="left" w:pos="1867" w:leader="none"/>
        </w:tabs>
        <w:suppressAutoHyphens w:val="false"/>
        <w:autoSpaceDE w:val="false"/>
        <w:spacing w:lineRule="exact" w:line="271" w:before="0" w:after="0"/>
        <w:ind w:left="1867" w:right="0" w:hanging="338"/>
        <w:contextualSpacing/>
        <w:jc w:val="left"/>
        <w:rPr/>
      </w:pPr>
      <w:r>
        <w:rPr/>
        <w:t>Przestrzeń</w:t>
      </w:r>
      <w:r>
        <w:rPr>
          <w:spacing w:val="-11"/>
        </w:rPr>
        <w:t xml:space="preserve"> </w:t>
      </w:r>
      <w:r>
        <w:rPr/>
        <w:t>manewrowa</w:t>
      </w:r>
      <w:r>
        <w:rPr>
          <w:spacing w:val="-7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przynajmniej</w:t>
      </w:r>
      <w:r>
        <w:rPr>
          <w:spacing w:val="-10"/>
        </w:rPr>
        <w:t xml:space="preserve"> </w:t>
      </w:r>
      <w:r>
        <w:rPr/>
        <w:t>pole</w:t>
      </w:r>
      <w:r>
        <w:rPr>
          <w:spacing w:val="-10"/>
        </w:rPr>
        <w:t xml:space="preserve"> </w:t>
      </w:r>
      <w:r>
        <w:rPr/>
        <w:t>kwadratu</w:t>
      </w:r>
      <w:r>
        <w:rPr>
          <w:spacing w:val="-12"/>
        </w:rPr>
        <w:t xml:space="preserve"> </w:t>
      </w:r>
      <w:r>
        <w:rPr/>
        <w:t>o</w:t>
      </w:r>
      <w:r>
        <w:rPr>
          <w:spacing w:val="-11"/>
        </w:rPr>
        <w:t xml:space="preserve"> </w:t>
      </w:r>
      <w:r>
        <w:rPr/>
        <w:t>boku</w:t>
      </w:r>
      <w:r>
        <w:rPr>
          <w:spacing w:val="-9"/>
        </w:rPr>
        <w:t xml:space="preserve"> </w:t>
      </w:r>
      <w:r>
        <w:rPr/>
        <w:t>150</w:t>
      </w:r>
      <w:r>
        <w:rPr>
          <w:spacing w:val="-12"/>
        </w:rPr>
        <w:t xml:space="preserve"> </w:t>
      </w:r>
      <w:r>
        <w:rPr>
          <w:spacing w:val="-5"/>
        </w:rPr>
        <w:t>cm.</w:t>
      </w:r>
    </w:p>
    <w:p>
      <w:pPr>
        <w:pStyle w:val="Akapitzlist"/>
        <w:widowControl w:val="false"/>
        <w:numPr>
          <w:ilvl w:val="0"/>
          <w:numId w:val="84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/>
        <w:t>Mebel</w:t>
      </w:r>
      <w:r>
        <w:rPr>
          <w:spacing w:val="-13"/>
        </w:rPr>
        <w:t xml:space="preserve"> </w:t>
      </w:r>
      <w:r>
        <w:rPr/>
        <w:t>do</w:t>
      </w:r>
      <w:r>
        <w:rPr>
          <w:spacing w:val="-14"/>
        </w:rPr>
        <w:t xml:space="preserve"> </w:t>
      </w:r>
      <w:r>
        <w:rPr/>
        <w:t>siedzenia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z</w:t>
      </w:r>
      <w:r>
        <w:rPr>
          <w:spacing w:val="-16"/>
        </w:rPr>
        <w:t xml:space="preserve"> </w:t>
      </w:r>
      <w:r>
        <w:rPr/>
        <w:t>oparciem</w:t>
      </w:r>
      <w:r>
        <w:rPr>
          <w:spacing w:val="-14"/>
        </w:rPr>
        <w:t xml:space="preserve"> </w:t>
      </w:r>
      <w:r>
        <w:rPr/>
        <w:t>i</w:t>
      </w:r>
      <w:r>
        <w:rPr>
          <w:spacing w:val="-15"/>
        </w:rPr>
        <w:t xml:space="preserve"> </w:t>
      </w:r>
      <w:r>
        <w:rPr>
          <w:spacing w:val="-2"/>
        </w:rPr>
        <w:t>podłokietnikami.</w:t>
      </w:r>
    </w:p>
    <w:p>
      <w:pPr>
        <w:pStyle w:val="Akapitzlist"/>
        <w:widowControl w:val="false"/>
        <w:numPr>
          <w:ilvl w:val="0"/>
          <w:numId w:val="79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/>
        <w:t>Miejsce</w:t>
      </w:r>
      <w:r>
        <w:rPr>
          <w:spacing w:val="-8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/>
        <w:t>odłożenia</w:t>
      </w:r>
      <w:r>
        <w:rPr>
          <w:spacing w:val="-10"/>
        </w:rPr>
        <w:t xml:space="preserve"> </w:t>
      </w:r>
      <w:r>
        <w:rPr/>
        <w:t>wózka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pobliżu</w:t>
      </w:r>
      <w:r>
        <w:rPr>
          <w:spacing w:val="-10"/>
        </w:rPr>
        <w:t xml:space="preserve"> </w:t>
      </w:r>
      <w:r>
        <w:rPr/>
        <w:t>mebla</w:t>
      </w:r>
      <w:r>
        <w:rPr>
          <w:spacing w:val="-8"/>
        </w:rPr>
        <w:t xml:space="preserve"> </w:t>
      </w:r>
      <w:r>
        <w:rPr/>
        <w:t>do</w:t>
      </w:r>
      <w:r>
        <w:rPr>
          <w:spacing w:val="-11"/>
        </w:rPr>
        <w:t xml:space="preserve"> </w:t>
      </w:r>
      <w:r>
        <w:rPr>
          <w:spacing w:val="-2"/>
        </w:rPr>
        <w:t>siedzenia.</w:t>
      </w:r>
    </w:p>
    <w:p>
      <w:pPr>
        <w:pStyle w:val="Akapitzlist"/>
        <w:widowControl w:val="false"/>
        <w:numPr>
          <w:ilvl w:val="0"/>
          <w:numId w:val="79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>
          <w:spacing w:val="-2"/>
        </w:rPr>
      </w:pPr>
      <w:r>
        <w:rPr>
          <w:spacing w:val="-2"/>
        </w:rPr>
        <w:t>Gaśnica.</w:t>
      </w:r>
    </w:p>
    <w:p>
      <w:pPr>
        <w:pStyle w:val="Akapitzlist"/>
        <w:widowControl w:val="false"/>
        <w:numPr>
          <w:ilvl w:val="0"/>
          <w:numId w:val="79"/>
        </w:numPr>
        <w:tabs>
          <w:tab w:val="clear" w:pos="708"/>
          <w:tab w:val="left" w:pos="1867" w:leader="none"/>
        </w:tabs>
        <w:suppressAutoHyphens w:val="false"/>
        <w:autoSpaceDE w:val="false"/>
        <w:spacing w:before="0" w:after="0"/>
        <w:ind w:left="1867" w:right="0" w:hanging="338"/>
        <w:contextualSpacing/>
        <w:jc w:val="left"/>
        <w:rPr/>
      </w:pPr>
      <w:r>
        <w:rPr>
          <w:spacing w:val="-2"/>
        </w:rPr>
        <w:t>Sprzęt</w:t>
      </w:r>
      <w:r>
        <w:rPr>
          <w:spacing w:val="-6"/>
        </w:rPr>
        <w:t xml:space="preserve"> </w:t>
      </w:r>
      <w:r>
        <w:rPr>
          <w:spacing w:val="-2"/>
        </w:rPr>
        <w:t>ewakuacyjny</w:t>
      </w:r>
      <w:r>
        <w:rPr>
          <w:spacing w:val="-3"/>
        </w:rPr>
        <w:t xml:space="preserve"> </w:t>
      </w:r>
      <w:r>
        <w:rPr>
          <w:spacing w:val="-2"/>
        </w:rPr>
        <w:t>–</w:t>
      </w:r>
      <w:r>
        <w:rPr>
          <w:spacing w:val="-11"/>
        </w:rPr>
        <w:t xml:space="preserve"> </w:t>
      </w:r>
      <w:r>
        <w:rPr>
          <w:spacing w:val="-2"/>
        </w:rPr>
        <w:t>materac</w:t>
      </w:r>
      <w:r>
        <w:rPr>
          <w:spacing w:val="-5"/>
        </w:rPr>
        <w:t xml:space="preserve"> </w:t>
      </w:r>
      <w:r>
        <w:rPr>
          <w:spacing w:val="-2"/>
        </w:rPr>
        <w:t>lub</w:t>
      </w:r>
      <w:r>
        <w:rPr>
          <w:spacing w:val="-5"/>
        </w:rPr>
        <w:t xml:space="preserve"> </w:t>
      </w:r>
      <w:r>
        <w:rPr>
          <w:spacing w:val="-2"/>
        </w:rPr>
        <w:t>wózek.</w:t>
      </w:r>
    </w:p>
    <w:p>
      <w:pPr>
        <w:pStyle w:val="Akapitzlist"/>
        <w:widowControl w:val="false"/>
        <w:numPr>
          <w:ilvl w:val="0"/>
          <w:numId w:val="79"/>
        </w:numPr>
        <w:tabs>
          <w:tab w:val="clear" w:pos="708"/>
          <w:tab w:val="left" w:pos="1867" w:leader="none"/>
        </w:tabs>
        <w:suppressAutoHyphens w:val="false"/>
        <w:autoSpaceDE w:val="false"/>
        <w:spacing w:before="46" w:after="0"/>
        <w:ind w:left="1867" w:right="0" w:hanging="338"/>
        <w:contextualSpacing/>
        <w:jc w:val="left"/>
        <w:rPr/>
      </w:pPr>
      <w:r>
        <w:rPr/>
        <w:t>Wideofon</w:t>
      </w:r>
      <w:r>
        <w:rPr>
          <w:spacing w:val="-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zamontowany</w:t>
      </w:r>
      <w:r>
        <w:rPr>
          <w:spacing w:val="-2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wysokości</w:t>
      </w:r>
      <w:r>
        <w:rPr>
          <w:spacing w:val="-1"/>
        </w:rPr>
        <w:t xml:space="preserve"> </w:t>
      </w:r>
      <w:r>
        <w:rPr/>
        <w:t>80</w:t>
      </w:r>
      <w:r>
        <w:rPr>
          <w:spacing w:val="4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110</w:t>
      </w:r>
      <w:r>
        <w:rPr>
          <w:spacing w:val="-1"/>
        </w:rPr>
        <w:t xml:space="preserve"> </w:t>
      </w:r>
      <w:r>
        <w:rPr>
          <w:spacing w:val="-5"/>
        </w:rPr>
        <w:t>cm.</w:t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67" w:leader="none"/>
        </w:tabs>
        <w:autoSpaceDE w:val="false"/>
        <w:spacing w:before="46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Techniczne sposoby ewakuacji osób poszkodowanych / osób o ograniczonej zdolności porusza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0"/>
          <w:szCs w:val="23"/>
        </w:rPr>
      </w:pPr>
      <w:r>
        <w:rPr>
          <w:rFonts w:cs="Times New Roman" w:ascii="Times New Roman" w:hAnsi="Times New Roman"/>
          <w:bCs/>
          <w:sz w:val="20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5"/>
        </w:rPr>
      </w:pPr>
      <w:r>
        <w:rPr>
          <w:rFonts w:cs="Times New Roman" w:ascii="Times New Roman" w:hAnsi="Times New Roman"/>
          <w:bCs/>
          <w:sz w:val="15"/>
        </w:rP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4890135</wp:posOffset>
            </wp:positionH>
            <wp:positionV relativeFrom="paragraph">
              <wp:posOffset>134620</wp:posOffset>
            </wp:positionV>
            <wp:extent cx="889635" cy="1965960"/>
            <wp:effectExtent l="0" t="0" r="0" b="0"/>
            <wp:wrapTopAndBottom/>
            <wp:docPr id="2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1329690</wp:posOffset>
            </wp:positionH>
            <wp:positionV relativeFrom="paragraph">
              <wp:posOffset>2437130</wp:posOffset>
            </wp:positionV>
            <wp:extent cx="1043940" cy="1897380"/>
            <wp:effectExtent l="0" t="0" r="0" b="0"/>
            <wp:wrapTopAndBottom/>
            <wp:docPr id="2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3155315</wp:posOffset>
            </wp:positionH>
            <wp:positionV relativeFrom="paragraph">
              <wp:posOffset>2421890</wp:posOffset>
            </wp:positionV>
            <wp:extent cx="1348105" cy="1848485"/>
            <wp:effectExtent l="0" t="0" r="0" b="0"/>
            <wp:wrapTopAndBottom/>
            <wp:docPr id="2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4792345</wp:posOffset>
            </wp:positionH>
            <wp:positionV relativeFrom="paragraph">
              <wp:posOffset>2395855</wp:posOffset>
            </wp:positionV>
            <wp:extent cx="1102360" cy="1975485"/>
            <wp:effectExtent l="0" t="0" r="0" b="0"/>
            <wp:wrapTopAndBottom/>
            <wp:docPr id="2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1210310</wp:posOffset>
            </wp:positionH>
            <wp:positionV relativeFrom="paragraph">
              <wp:posOffset>4628515</wp:posOffset>
            </wp:positionV>
            <wp:extent cx="1736725" cy="1544320"/>
            <wp:effectExtent l="0" t="0" r="0" b="0"/>
            <wp:wrapTopAndBottom/>
            <wp:docPr id="2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1431925</wp:posOffset>
            </wp:positionH>
            <wp:positionV relativeFrom="paragraph">
              <wp:posOffset>185420</wp:posOffset>
            </wp:positionV>
            <wp:extent cx="1239520" cy="2115185"/>
            <wp:effectExtent l="0" t="0" r="0" b="0"/>
            <wp:wrapTopAndBottom/>
            <wp:docPr id="3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3201035</wp:posOffset>
            </wp:positionH>
            <wp:positionV relativeFrom="paragraph">
              <wp:posOffset>209550</wp:posOffset>
            </wp:positionV>
            <wp:extent cx="1149985" cy="1835785"/>
            <wp:effectExtent l="0" t="0" r="0" b="0"/>
            <wp:wrapTopAndBottom/>
            <wp:docPr id="3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" w:after="0"/>
        <w:rPr>
          <w:rFonts w:ascii="Times New Roman" w:hAnsi="Times New Roman" w:cs="Times New Roman"/>
          <w:bCs/>
          <w:sz w:val="7"/>
        </w:rPr>
      </w:pPr>
      <w:r>
        <w:rPr>
          <w:rFonts w:cs="Times New Roman" w:ascii="Times New Roman" w:hAnsi="Times New Roman"/>
          <w:bCs/>
          <w:sz w:val="7"/>
        </w:rPr>
      </w:r>
    </w:p>
    <w:p>
      <w:pPr>
        <w:pStyle w:val="Normal"/>
        <w:autoSpaceDE w:val="false"/>
        <w:spacing w:before="3" w:after="0"/>
        <w:rPr>
          <w:rFonts w:ascii="Times New Roman" w:hAnsi="Times New Roman" w:cs="Times New Roman"/>
          <w:bCs/>
          <w:sz w:val="29"/>
        </w:rPr>
      </w:pPr>
      <w:r>
        <w:rPr>
          <w:rFonts w:cs="Times New Roman" w:ascii="Times New Roman" w:hAnsi="Times New Roman"/>
          <w:bCs/>
          <w:sz w:val="29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162" w:after="0"/>
        <w:ind w:left="1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Platforma edukacyjna Ministerstwa Edukacji Narodowej – Ewakuacja ludności. Licencja: CC BY 3.</w:t>
      </w:r>
    </w:p>
    <w:p>
      <w:pPr>
        <w:pStyle w:val="Normal"/>
        <w:spacing w:before="162" w:after="0"/>
        <w:ind w:left="1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Aptos" w:hAnsi="Aptos" w:eastAsia="Aptos" w:cs="Aptos"/>
          <w:kern w:val="2"/>
          <w:sz w:val="24"/>
          <w:szCs w:val="24"/>
          <w:lang w:eastAsia="en-US"/>
        </w:rPr>
      </w:pPr>
      <w:r>
        <w:rPr>
          <w:rFonts w:eastAsia="Aptos" w:cs="Aptos" w:ascii="Aptos" w:hAnsi="Aptos"/>
          <w:kern w:val="2"/>
          <w:sz w:val="24"/>
          <w:szCs w:val="24"/>
          <w:lang w:eastAsia="en-US"/>
        </w:rPr>
      </w:r>
    </w:p>
    <w:p>
      <w:pPr>
        <w:pStyle w:val="Normal"/>
        <w:rPr>
          <w:rFonts w:ascii="Aptos" w:hAnsi="Aptos" w:eastAsia="Aptos" w:cs="Aptos"/>
          <w:kern w:val="2"/>
          <w:sz w:val="24"/>
          <w:szCs w:val="24"/>
          <w:lang w:eastAsia="ar-SA"/>
        </w:rPr>
      </w:pPr>
      <w:r>
        <w:rPr>
          <w:rFonts w:eastAsia="Aptos" w:cs="Aptos" w:ascii="Aptos" w:hAnsi="Aptos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sectPr>
      <w:footerReference w:type="default" r:id="rId31"/>
      <w:type w:val="nextPage"/>
      <w:pgSz w:w="11906" w:h="16838"/>
      <w:pgMar w:left="1417" w:right="1417" w:gutter="0" w:header="0" w:top="85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4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i w:val="false"/>
        <w:b/>
        <w:szCs w:val="24"/>
        <w:lang w:eastAsia="pl-P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60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40"/>
      </w:pPr>
      <w:rPr>
        <w:rFonts w:ascii="Times New Roman" w:hAnsi="Times New Roman" w:cs="Times New Roman" w:hint="default"/>
        <w:sz w:val="24"/>
        <w:szCs w:val="24"/>
      </w:rPr>
    </w:lvl>
    <w:lvl w:ilvl="2">
      <w:start w:val="2"/>
      <w:numFmt w:val="lowerLetter"/>
      <w:lvlText w:val="%3."/>
      <w:lvlJc w:val="left"/>
      <w:pPr>
        <w:tabs>
          <w:tab w:val="num" w:pos="2187"/>
        </w:tabs>
        <w:ind w:left="2187" w:hanging="20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4"/>
        <w:szCs w:val="24"/>
        <w:lang w:eastAsia="pl-PL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i w:val="false"/>
        <w:b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60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2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lang w:eastAsia="pl-PL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1867" w:hanging="339"/>
      </w:pPr>
      <w:rPr>
        <w:sz w:val="24"/>
        <w:spacing w:val="0"/>
        <w:i w:val="false"/>
        <w:b w:val="false"/>
        <w:szCs w:val="24"/>
        <w:iCs w:val="false"/>
        <w:bCs w:val="false"/>
        <w:w w:val="97"/>
        <w:rFonts w:ascii="Arial" w:hAnsi="Arial" w:eastAsia="Arial" w:cs="Arial"/>
        <w:lang w:val="pl-PL" w:bidi="ar-SA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3927"/>
        </w:tabs>
        <w:ind w:left="3927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4647"/>
        </w:tabs>
        <w:ind w:left="464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6087"/>
        </w:tabs>
        <w:ind w:left="6087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6807"/>
        </w:tabs>
        <w:ind w:left="680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7527"/>
        </w:tabs>
        <w:ind w:left="7527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8247"/>
        </w:tabs>
        <w:ind w:left="8247" w:hanging="360"/>
      </w:pPr>
      <w:rPr>
        <w:rFonts w:ascii="Symbol" w:hAnsi="Symbol" w:cs="Symbol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1867" w:hanging="339"/>
      </w:pPr>
      <w:rPr>
        <w:sz w:val="24"/>
        <w:spacing w:val="0"/>
        <w:i w:val="false"/>
        <w:b w:val="false"/>
        <w:szCs w:val="24"/>
        <w:iCs w:val="false"/>
        <w:bCs w:val="false"/>
        <w:w w:val="97"/>
        <w:rFonts w:ascii="Arial" w:hAnsi="Arial" w:eastAsia="Arial" w:cs="Arial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61"/>
    <w:lvlOverride w:ilvl="0">
      <w:startOverride w:val="1"/>
    </w:lvlOverride>
  </w:num>
  <w:num w:numId="86">
    <w:abstractNumId w:val="82"/>
    <w:lvlOverride w:ilvl="0">
      <w:startOverride w:val="1"/>
    </w:lvlOverride>
  </w:num>
  <w:num w:numId="87">
    <w:abstractNumId w:val="70"/>
    <w:lvlOverride w:ilvl="0">
      <w:startOverride w:val="1"/>
    </w:lvlOverride>
  </w:num>
  <w:num w:numId="88">
    <w:abstractNumId w:val="73"/>
    <w:lvlOverride w:ilvl="0">
      <w:startOverride w:val="1"/>
    </w:lvlOverride>
  </w:num>
  <w:num w:numId="89">
    <w:abstractNumId w:val="7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Times New Roman" w:cs="Arial"/>
      <w:i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FF00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ptos" w:hAnsi="Aptos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Times New Roman"/>
      <w:sz w:val="24"/>
      <w:szCs w:val="24"/>
      <w:vertAlign w:val="superscript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4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3">
    <w:name w:val="WW8Num26z3"/>
    <w:qFormat/>
    <w:rPr>
      <w:rFonts w:ascii="Symbol" w:hAnsi="Symbol" w:cs="ArialMT;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  <w:vertAlign w:val="superscript"/>
      <w:lang w:eastAsia="pl-P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Symbol" w:hAnsi="Symbol" w:cs="Symbol"/>
      <w:b/>
      <w:i w:val="false"/>
      <w:sz w:val="18"/>
      <w:szCs w:val="18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Symbol" w:hAnsi="Symbol" w:cs="Symbol"/>
      <w:sz w:val="24"/>
      <w:szCs w:val="24"/>
      <w:lang w:eastAsia="pl-P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  <w:lang w:eastAsia="pl-P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4z0">
    <w:name w:val="WW8Num54z0"/>
    <w:qFormat/>
    <w:rPr>
      <w:rFonts w:ascii="Symbol" w:hAnsi="Symbol" w:cs="Symbol"/>
      <w:color w:val="000000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Arial" w:hAnsi="Arial" w:eastAsia="Arial" w:cs="Arial"/>
      <w:b w:val="false"/>
      <w:bCs w:val="false"/>
      <w:i w:val="false"/>
      <w:iCs w:val="false"/>
      <w:spacing w:val="0"/>
      <w:w w:val="97"/>
      <w:sz w:val="24"/>
      <w:szCs w:val="24"/>
      <w:lang w:val="pl-PL" w:bidi="ar-SA"/>
    </w:rPr>
  </w:style>
  <w:style w:type="character" w:styleId="WW8Num79z1">
    <w:name w:val="WW8Num79z1"/>
    <w:qFormat/>
    <w:rPr>
      <w:lang w:val="pl-PL" w:bidi="ar-SA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sz w:val="22"/>
      <w:szCs w:val="22"/>
    </w:rPr>
  </w:style>
  <w:style w:type="character" w:styleId="WW8Num67z3">
    <w:name w:val="WW8Num67z3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eastAsia="Times New Roman" w:cs="Wingdings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eastAsia="Times New Roman" w:cs="Times New Roman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  <w:sz w:val="24"/>
      <w:szCs w:val="24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  <w:color w:val="000000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Symbol" w:hAnsi="Symbol" w:cs="Symbol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omylnaczcionkaakapitu1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1">
    <w:name w:val="Nagłówek 2 Znak1"/>
    <w:qFormat/>
    <w:rPr>
      <w:rFonts w:ascii="Arial" w:hAnsi="Arial" w:cs="Arial"/>
      <w:i/>
      <w:sz w:val="24"/>
      <w:szCs w:val="24"/>
      <w:lang w:val="en-US"/>
    </w:rPr>
  </w:style>
  <w:style w:type="character" w:styleId="Czeindeksu">
    <w:name w:val="Łącze indeksu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6Znak">
    <w:name w:val="Nagłówek 6 Znak"/>
    <w:qFormat/>
    <w:rPr>
      <w:rFonts w:ascii="Aptos" w:hAnsi="Aptos" w:eastAsia="Times New Roman" w:cs="Times New Roman"/>
      <w:b/>
      <w:bCs/>
      <w:sz w:val="22"/>
      <w:szCs w:val="22"/>
      <w:lang w:eastAsia="zh-CN"/>
    </w:rPr>
  </w:style>
  <w:style w:type="character" w:styleId="TekstpodstawowyZnak">
    <w:name w:val="Tekst podstawowy Znak"/>
    <w:qFormat/>
    <w:rPr>
      <w:rFonts w:ascii="Arial" w:hAnsi="Arial" w:eastAsia="Calibri" w:cs="Arial"/>
      <w:b/>
      <w:bCs/>
      <w:sz w:val="22"/>
      <w:szCs w:val="22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32">
    <w:name w:val="Tekst podstawowy wcięty 32"/>
    <w:basedOn w:val="Normal"/>
    <w:qFormat/>
    <w:pPr>
      <w:ind w:left="119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Times New Roman" w:cs="Times New Roman"/>
      <w:b/>
      <w:bCs/>
      <w:szCs w:val="18"/>
    </w:rPr>
  </w:style>
  <w:style w:type="paragraph" w:styleId="Tekstkomentarza1">
    <w:name w:val="Tekst komentarza1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left="1304" w:right="0" w:hanging="0"/>
      <w:jc w:val="left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119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07" w:hanging="0"/>
      <w:jc w:val="lef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kretariat</dc:creator>
  <dc:description/>
  <cp:keywords/>
  <dc:language>en-US</dc:language>
  <cp:lastModifiedBy>NOWACKI Cezary</cp:lastModifiedBy>
  <cp:lastPrinted>2025-05-31T13:04:00Z</cp:lastPrinted>
  <dcterms:modified xsi:type="dcterms:W3CDTF">2025-06-30T05:27:00Z</dcterms:modified>
  <cp:revision>7</cp:revision>
  <dc:subject/>
  <dc:title>INSTRUKCJA BEZPIECZEŃSTWA POŻAROWEGO</dc:title>
</cp:coreProperties>
</file>